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Jegyzőkönyv</w:t>
      </w:r>
    </w:p>
    <w:p>
      <w:pPr>
        <w:pStyle w:val="Normal"/>
        <w:spacing w:lineRule="auto" w:line="360"/>
        <w:jc w:val="center"/>
        <w:rPr/>
      </w:pPr>
      <w:r>
        <w:rPr/>
        <w:t>Közmeghallgatás</w:t>
      </w:r>
    </w:p>
    <w:p>
      <w:pPr>
        <w:pStyle w:val="Normal"/>
        <w:spacing w:lineRule="auto" w:line="360"/>
        <w:jc w:val="both"/>
        <w:rPr/>
      </w:pPr>
      <w:r>
        <w:rPr/>
      </w:r>
    </w:p>
    <w:p>
      <w:pPr>
        <w:pStyle w:val="Normal"/>
        <w:spacing w:lineRule="auto" w:line="360"/>
        <w:jc w:val="both"/>
        <w:rPr/>
      </w:pPr>
      <w:r>
        <w:rPr>
          <w:u w:val="single"/>
        </w:rPr>
        <w:t xml:space="preserve">Készült: </w:t>
      </w:r>
      <w:r>
        <w:rPr/>
        <w:t>a Megyei Közgyűlés 2006. május 25-ei ülésén, a Megyeháza  nagytermében.</w:t>
      </w:r>
    </w:p>
    <w:p>
      <w:pPr>
        <w:pStyle w:val="Normal"/>
        <w:spacing w:lineRule="auto" w:line="360"/>
        <w:jc w:val="both"/>
        <w:rPr>
          <w:u w:val="single"/>
        </w:rPr>
      </w:pPr>
      <w:r>
        <w:rPr>
          <w:u w:val="single"/>
        </w:rPr>
      </w:r>
    </w:p>
    <w:p>
      <w:pPr>
        <w:pStyle w:val="Normal"/>
        <w:spacing w:lineRule="auto" w:line="360"/>
        <w:jc w:val="both"/>
        <w:rPr/>
      </w:pPr>
      <w:r>
        <w:rPr>
          <w:u w:val="single"/>
        </w:rPr>
        <w:t>Jelen vannak</w:t>
      </w:r>
      <w:r>
        <w:rPr/>
        <w:t>: a mellékelt jelenléti ív szerint</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Az elnök úrnak fontos telefonhívása jött közbe, ezért átveszem az ülés vezetését. A mai ülésünk egyben közmeghallgatás is, köszöntöm az előterjesztőket, s megkérdezem, hogy érkezett-e helyben érdekelt szervezet képviselője, illetve állampolgár a közmeghallgatásra. Úgy látom, hogy nincs, nem jelentkeztek. Köszönöm szépen.</w:t>
      </w:r>
    </w:p>
    <w:p>
      <w:pPr>
        <w:pStyle w:val="Normal"/>
        <w:spacing w:lineRule="auto" w:line="360"/>
        <w:jc w:val="both"/>
        <w:rPr/>
      </w:pPr>
      <w:r>
        <w:rPr/>
        <w:t>Közmeghallgatás során az állampolgárok és a helyben érdekelt szervezetek képviselői, akik közérdekű kérdést és javaslatot tehetnek 5 perc időtartamban szólalhatnak fel. A közmeghallgatáson elhangzott javaslatokról – amennyiben a közgyűlés a helyszínen azonnal dönteni nem tud – a feladatköre szerinti bizottságnak adja ki megtárgyalásra. A közgyűlés a javaslatról a bizottsági vélemény ismeretében a soronkövetkező ülésén dönt. Amennyiben a javaslat nem tartozik a megyei közgyűlés feladat és hatáskörébe, azt a közgyűlés elnöke, az illetékes szerveknek 8 napon belül továbbítja és az áttételről a javaslattevőt tájékoztatja. A napirend megszavazása során, az elnök úr javaslatot tett arra, hogy a Megyei Rendőrkapitányság által prezentált tájékoztatóra kerüljön első napirenden sor, az utolsóból legyen az első. Az előterjesztés címe:</w:t>
      </w:r>
    </w:p>
    <w:p>
      <w:pPr>
        <w:pStyle w:val="Normal"/>
        <w:spacing w:lineRule="auto" w:line="360"/>
        <w:jc w:val="both"/>
        <w:rPr/>
      </w:pPr>
      <w:r>
        <w:rPr/>
      </w:r>
    </w:p>
    <w:p>
      <w:pPr>
        <w:pStyle w:val="Normal"/>
        <w:spacing w:lineRule="auto" w:line="360"/>
        <w:jc w:val="both"/>
        <w:rPr>
          <w:b/>
          <w:b/>
        </w:rPr>
      </w:pPr>
      <w:r>
        <w:rPr>
          <w:b/>
        </w:rPr>
        <w:t>7. Jelentés a Nógrád Megyei Rendőr-főkapitányság 2005. évi tevékenységének értékeléséről</w:t>
      </w:r>
    </w:p>
    <w:p>
      <w:pPr>
        <w:pStyle w:val="Normal"/>
        <w:spacing w:lineRule="auto" w:line="360"/>
        <w:jc w:val="both"/>
        <w:rPr/>
      </w:pPr>
      <w:r>
        <w:rPr>
          <w:u w:val="single"/>
        </w:rPr>
        <w:t>Előterjesztő:</w:t>
      </w:r>
      <w:r>
        <w:rPr/>
        <w:t xml:space="preserve"> dr. Ármós Sándor, dandártábornok, megyei rendőrfőkapitány</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töm dr. Ármós Sándor dandártábornok megyei rendőrfőkapitány urat, akit egyben abban a minőségében is köszöntök, ami itt a megyei közgyűlések előtt unicumnak is mondható, hogy dandártábornokként köszönthetjük. Megkérdezem dandártábornok urat, hogy van-e szóbeli kiegészítése. Tessék parancsol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Dr. Ármós Sándor:</w:t>
      </w:r>
    </w:p>
    <w:p>
      <w:pPr>
        <w:pStyle w:val="Normal"/>
        <w:spacing w:lineRule="auto" w:line="360"/>
        <w:jc w:val="both"/>
        <w:rPr/>
      </w:pPr>
      <w:r>
        <w:rPr/>
        <w:t>Köszönöm a szót, alelnök úr, tisztelt alelnök urak, főjegyző úr, tisztelt közgyűlés! Úgy gondolom, hogy az általam előterjesztett anyag az elmúlt években a megszokott alapossággal és terjedelemmel taglalja a főkapitányság elmúlt évi tevékenységét, két apró dolgot szeretnék hozzátenni, mindösszesen. Hogy egy viszonylag nagy bűncselekmény számnövekmény található mindjárt az anyag elején. Megpróbáltuk megmagyarázni rendőri bikkfanyelven, hogy ennek mi az oka. De hogy nehogy valakiben kétség legyen és azt higgye, hogy az elmúlt év a bűnözés szempontjából valami súlyosan negatív jelenségekkel volt terhelt Nógrád megyében, elmondom, hogy ha azt a bizonyos pedofil ügyet, amiről olvashatnak az anyagban, egy-két akaratlanul bebotló sorozatügyet, ami általában otthon végezhető munka, újságokban, csalások, az okirat hamisításokat levesszük. Hiszen ezek az állampolgárok közbiztonsági érzetére igazából nincsenek, bár csúnya dolog pedofilnak lenni és ugye 1000-el több pedofil ügyet regisztráltunk a 2005-ös évben, mint azt megelőzően, de ezek általában nyilvánosságot nem kapnak. Ha levesszük ezeket az ügyeket és a klasszikus bűncselekmények kategóriáját vizsgáljuk csak, akkor megállapítható, hogy 6-7%-os bűncselekményszám csökkenés regisztrálható, tehát a klasszikus bűncselekmények, úgymint lopás, rablás, gépjárművekkel kapcsolatos bűncselekmények száma kb. 350-400-al kevesebb, mint a 2004-es évben. Remélem, hogy ez a tendencia tartható lesz ebben az évben is, a jelek nagyon pozitívak ebből a szempontból, de hogy a végső elszámolásnál az összbűncselekmény számnak mi lesz a vége azt nem tudom, mert hivatalból eljárni kötelesek vagyunk és ha az ember talál egy számítógépet egy házkutatáson, amin 3000 pedofil felvétel van, az 3000 rendbeli bűncselekmény, mert ilyen a statisztikai számbavétel. De remélem, hogy sikerült érzékeltetnem, hogy a tágabb értelemben vett közbiztonságnak ehhez sok köze nincsen. A másik, azt szoktam mondani, hogy egy szervezet mire képes, arról gyönyörű dolgozatokat lehet írni. Hogy mit végeztünk leírtuk sok oldalon keresztül, kellően kritikusok is voltunk, de hogy mire képes a Nógrád Megyei Rendőr-főkapitányság, együttműködve a társszervekkel, az mindig akkor dől el, ha válsághelyzet van, ha komoly feladat elé állít bennünket az év. Sajnálatos, hogy a 2005-ös év ilyen volt, csak példaként említem a mátrakeresztesi természeti katasztrófát, a béri emberölést, a szécsényi gyermekgyilkosságot, a vadászbaleseteket, volt még egy-kettő. Én úgy gondolom, hogy Nógrád megye és az egész ország lakossága előtt helytállt a Nógrád Megyei Rendőr-főkapitányság és itt most Önöknek jelenthetem azt, hogy nincs olyan rendőri feladat, szűkebben és tágabban vett rendőri feladat, amire a Nógrád Megyei Rendőr-főkapitányság ne lenne alkalmas, oly módon, hogy azt a lehető legszakszerűbben és a legmagasabb szinten végezze el. Ezért a köszönet elsősorban a kollegáimat illeti, akik nem sokkal jobb körülmények között, mint 2004-ben, de lelkiismeretesen a szakmájuknak szeretve, a magánéletüket a szakmájukat alárendelve változatlanul önmagukat és családjukat nem kímélve helyt álltak ezeken a rendkívüli események során. Na meg persze az apróbb munkákban is, hiszen ebből volt több, mert a 8800 bűncselekmény, azért a 8800 bűncselekmény, azt szépen egyesével fel kellett dolgozni. Úgy gondolom, hogy az elismerés a megyét illeti, mégis úgy hozta a sors, hogy az elismerést én kaptam. 40 évesen tavaly ilyenkor, még rendőrezredes voltam, 39 évesen, 40 évesen rendőrtábornok lettem. Az ország legfiatalabb rendőr-főkapitánya és a legfiatalabb rendőrtábornoka. Nem volt könnyű nekem ezt feldolgozni lelkileg, hisz általában nem azok kapják ezeket az elismeréseket, akik megérdemlik. Mondja az ember ezt saját magának, hogy megnyugtassa a lelkiismeretét, én is valami ilyesmivel nyugtattam meg a sajátomat, ezt a kinevezést, amikor átvettem a köztársasági elnök úrtól a Sándor palotában, ez egy torokszorító élmény és kívánom minden katonának, rendőrnek, határőrnek, hogy legyen része ebben, akkor arra gondoltam, hogy a tábornoki kinevezést a Nógrád Megyei Főkapitányság kapta, de kénytelen kelletlen a felelős, egyszemély felelős vezető fogja ezt viselni. Köszönet illeti ezért az én kollegáimat és köszönet illeti Önökön keresztül Nógrád megye lakosságát, az hogy együttműködtek, segítettek. Nincs időnk és módunk és nem is ez a fórum az, ahol elmesélhetem Önöknek, hogy mi történt Szécsényben és mi történt Béren. Nógrád megye lakossága szereti a rendőröket és ha szükség van rá, akkor egy emberként mögöttünk áll. Köszönöm a társszerveknek és végül, de nem utolsó sorban a testületnek, Nógrád megye önkormányzatának, a közgyűlésnek az anyagi támogatását. Az, hogy nulláról indulva, ebben az évben már 3,5 milliónál tartunk, de tavaly ez több, mint 6 millió Ft volt készpénzben és technikai eszközben, nagyon nagy segítség volt, mégegyszer köszönöm. Minden más úgy gondolom az anyagban benne van. Természetesen állok a rendelkezésükre bármilyen kérdésük van. Köszönöm szépen alelnök úr!</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szépen, dandártábornok úrnak. Megkérdem, hogy van-e valakinek kérdése, észrevétele az előterjesztőhöz. Úgy látom Varga Béla képviselő úr készülődik. Parancsoljon képviselő ú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Varga Béla:</w:t>
      </w:r>
    </w:p>
    <w:p>
      <w:pPr>
        <w:pStyle w:val="Normal"/>
        <w:spacing w:lineRule="auto" w:line="360"/>
        <w:jc w:val="both"/>
        <w:rPr/>
      </w:pPr>
      <w:r>
        <w:rPr/>
        <w:t>Köszönöm szépen alelnök úr! Tisztelt dandártábornok úr! Igazából az anyagot nem szeretném minősíteni, látszott az benne, hogy egy nagyon korrekt, alapos, kidolgozott munka volt kellő önkritikával. Annak kapcsán szeretnék egy olyan jellegű dologra kérni a közgyűlést, ami ahhoz kapcsolódik, amit a dandártábornok úr is említett, ugye bízunk abban, hogy ezek a mutatók nem lesznek rosszabbak és figyelembe vesszük mindazt az előttünk álló társadalmi és gazdasági helyzetet, ami ha őszintén magunkba nézünk, láthatjuk azt, hogy nem lesz könnyebb, csak nehezebb és ennek kapcsán szeretnék egy olyan jellegű felvetést tenni, amit már gyakorlatilag a közgyűlés is hasonló formában támogatott, ami arra vonatkozna, hogy a közgyűlésnek van egy olyan jó gyakorlata, hogy a jelenlegi nehéz helyzetben lévő kapitányságot támogatja. Én annak ügyében szétnéztem és tájékozódtam gyakorlatilag az elmúlt időszakban a berkekben, hogy ha a közgyűlésnek van módja rá, meg szeretném kérni a támogatásotokat, illetve a közgyűlés támogatását, 1 millió Ft-os nagyságrenddel támogassuk a beavatkozó alosztálynak a működését, ami gyakorlatilag arra vonatkozna, a kifejezetten nehéz bűnözőket szokták megállítani, amikor olyan eseményeket dolgoznak fel, amiket már egyéb hasonló formátumó rendőr alegységek nem kellő szaktudással tudnak ilyen szempontból kezelni és többek között ez az alosztály biztosította az elmúlt időszakban a demokrácia egyik fő alappillérét a választásokon történő kiemelt biztosításokat is. Úgy gondolom, hogy ha erre van mód, akkor kérném alelnök urat, hogy ezt támogassa és ilyen formában szerzett gyakorlathoz módján szavazzuk meg.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 xml:space="preserve">Köszönöm szépen, megkérdezem, hogy van-e valakinek még véleménye, javaslata, kérdése netán az előterjesztőhöz. Rozgonyi képviselő úr. </w:t>
      </w:r>
    </w:p>
    <w:p>
      <w:pPr>
        <w:pStyle w:val="Normal"/>
        <w:spacing w:lineRule="auto" w:line="360"/>
        <w:jc w:val="both"/>
        <w:rPr/>
      </w:pPr>
      <w:r>
        <w:rPr/>
      </w:r>
    </w:p>
    <w:p>
      <w:pPr>
        <w:pStyle w:val="Normal"/>
        <w:spacing w:lineRule="auto" w:line="360"/>
        <w:jc w:val="both"/>
        <w:rPr>
          <w:b/>
          <w:b/>
          <w:u w:val="single"/>
        </w:rPr>
      </w:pPr>
      <w:r>
        <w:rPr>
          <w:b/>
          <w:u w:val="single"/>
        </w:rPr>
        <w:t>Dr. Rozgonyi József:</w:t>
      </w:r>
    </w:p>
    <w:p>
      <w:pPr>
        <w:pStyle w:val="Normal"/>
        <w:spacing w:lineRule="auto" w:line="360"/>
        <w:jc w:val="both"/>
        <w:rPr/>
      </w:pPr>
      <w:r>
        <w:rPr/>
        <w:t>Tisztelt elnök úr! Tisztelt tábornok úr! Nagy érdeklődéssel olvastam az Önök, az Ön jelentését és a szóbeli kiegészítőit is figyelemmel hallgattam. Engedje meg, hogy elismerésemet fejezzem ki, azt gondolom nyugodtan mondhatom azt egész frakció nevében, a rendőrség állományának az elmúlt évben végzett munkájáért. Az elmúlt 15 évben annak vagyunk a tanúi hál’ Istennek, hogy ha a demokrácia intézményeit és a különböző szervek megbecsültségét vizsgáljuk, hogy a rendőrség renoméja, hogy így fogalmazzak, az elmúlt 15 évben folyamatosan javult. Úgy érzem, hogy Nógrád megyében is így van ez. Ez nagyon jó. Ennek az alapja, amire Ön utalt a lakosság és a rendőrség közötti bizalom javulása, együttműködés és együttműködési készség javulása. Egy kicsit szerencse dolga is, hogy Nógrád megye kicsi megye, talán a bűnügyi fertőzöttség szempontjából szerencsés helyen lakunk, azon kevés tényezők közé tartozik, aminek örülhetünk, hogy a bűnözés nagy hullámai a megyét elkerülték. De ennek nem valami plátói jellege van, hanem azt gondolom, hogy ebbe az is benne van, hogy a bűnözők talán tartanak attól, hogy Nógrád megyébe jöjjenek és ebben a rendőrség és a lakosság magatartásának egyaránt része van. Ez meggyőződésem és nagyon bízom benne, hogy ebből a szempontból Nógrád megye ezt a helyzetét tartani fogja a jövőben. Természetesen előfordulhatnak rendkívüli események, rendkívül súlyos bűncselekmények, ahogy a múlt évben is előfordultak, amik az ország közvéleményét megrázzák, de ahogy én szoktam ezt a hasonlatot használni, az orvost sem szokták megvádolni azért adott esetben, mert a daganatos betegségek arányszáma megnőtt. Ugyanúgy a rendőrséget, amelyek a társadalom másfajta betegségét próbálja kezelni, s nem lehet egyértelműen felerősíteni adott esetben azért, hogy súlyos bűncselekmény történt. De a gyors felderítés, a gyors kivizsgálás a közvéleményt megnyugtatta. Ahogyan ez a szécsényi esetben és más egyéb ügyekben is történt, a gyors felderítés az mindig segít begyógyítani a társadalomnak az ilyen típusú sebeit. Azt gondolom, hogy jó úton járnak Önök és én is azt támogatom, hogy azt a segítséget, amit a megyei közgyűlés szerény eszközeivel meg tud adni a rendőrség munkájához, azt adja meg, és ilyen módon is járuljon hozzá annak a bizalomnak az erősödéséhez, amely a lakosság részéről a rendőrség irányában megnyilvánul. Köszönöm szépen!</w:t>
      </w:r>
    </w:p>
    <w:p>
      <w:pPr>
        <w:pStyle w:val="Normal"/>
        <w:spacing w:lineRule="auto" w:line="360"/>
        <w:jc w:val="both"/>
        <w:rPr/>
      </w:pPr>
      <w:r>
        <w:rPr/>
      </w:r>
    </w:p>
    <w:p>
      <w:pPr>
        <w:pStyle w:val="Normal"/>
        <w:spacing w:lineRule="auto" w:line="360"/>
        <w:jc w:val="both"/>
        <w:rPr/>
      </w:pPr>
      <w:r>
        <w:rPr>
          <w:b/>
          <w:u w:val="single"/>
        </w:rPr>
        <w:t>Borenszki Ervin:</w:t>
      </w:r>
    </w:p>
    <w:p>
      <w:pPr>
        <w:pStyle w:val="Normal"/>
        <w:spacing w:lineRule="auto" w:line="360"/>
        <w:jc w:val="both"/>
        <w:rPr/>
      </w:pPr>
      <w:r>
        <w:rPr/>
        <w:t xml:space="preserve">Köszönöm szépen képviselő úr! Újra megkérdezem, hogy van-e valakinek még észrevétele, véleménye, kérdése. Úgy látom most már, hogy nincs. Azt javasolnám a tisztelt közgyűlésnek, hogy fogadja el az alábbi határozati javaslatot és még mielőtt elmondanám, ha azt jelezném, hogy a képviselőurak által jelzett elismerést majd a határozati javaslatban mindenképpen szóba fogom hozni, de ami egy konkrét összeg, illetve a Rozgonyi képviselő úr által jelzett általános támogatást illeti, ezt a következő költségvetés módosításánál vegyük számba, mert a képviselő úr jelezte, hogy a nehéz helyzetben lévő rendőrkapitányság beavatkozó alosztályához kellene valamilyen 1 millió Ft-os összeg támogatásban, azt tudnám jelezni, hogy valószínű, hogy a mi megyei önkormányzatunk is nehéz helyzetben lévő önkormányzat, tehát csípőből nem mernék javasolni most egy elfogadásra vonatkozó javaslatot, de a következő módosításnál ezt a kérdést megvizsgáljuk. Ha ezt képviselő urak elfogadják, akkor ezzel együtt tenném majd a júniusi közgyűlésen lesz egy költségvetési módosításunk és akkorra ebben a kérdésben karakán határozott véleményt fogunk alkotni. Arra kérném Önöket, hogy ezt fogadják el, ellenkező esetben azt kell javasolnom, hogy nem. Nyilatkozzanak a képviselő urak, hogy elfogadják-e ezt a javaslatomat. </w:t>
      </w:r>
    </w:p>
    <w:p>
      <w:pPr>
        <w:pStyle w:val="Normal"/>
        <w:spacing w:lineRule="auto" w:line="360"/>
        <w:jc w:val="both"/>
        <w:rPr>
          <w:b/>
          <w:b/>
          <w:u w:val="single"/>
        </w:rPr>
      </w:pPr>
      <w:r>
        <w:rPr>
          <w:b/>
          <w:u w:val="single"/>
        </w:rPr>
        <w:t>Varga Béla</w:t>
      </w:r>
    </w:p>
    <w:p>
      <w:pPr>
        <w:pStyle w:val="Normal"/>
        <w:spacing w:lineRule="auto" w:line="360"/>
        <w:jc w:val="both"/>
        <w:rPr/>
      </w:pPr>
      <w:r>
        <w:rPr/>
        <w:t>Köszönöm szépen elnök úr! Én annak kapcsán szerettem volna jelezni, hogy nem tudom, hogy mennyiben veti fel ennek a lehetőségét, hiszen nem nagy összeget bátorkodtam javasolni, pontosan az miatt is, mivel maga az Akció alosztály pontosítva a nevét, ez az a szervezet, aminek a legégetőbb szüksége lenne, a többiek mellet is amúgy, felszerelésre, fegyverzetre és egyéb olyan napi operatív dolgokra, amik a munkájukat segítenék és könnyebbé tennék. Úgy gondolom, hogy ha ez az összeg nem akkora volumen, hogy mondjuk éppenséggel ekkora módosítási rendeletváltozást tenne szükségessé, azért is kértem az elnök urat is, hogy picikét legyünk ebből a szempontból autentikusabbak és bátrabbak és ha van rá mód, akkor döntsünk róla most és onnantól kezdődően ezt az egy hónapot, ha egy jellege van, akkor ezt ne várjuk meg, hanem kérném Önöket, hogy ebbe tudjunk belépni és támogassuk és segítsük ebbe is ezt a munkát, függetlenül attól, hogy akceptálni tudom az elnök úrnak a javaslatát.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Világos, tehát jól érzékelem képviselő úr, fenntartja-e a javaslát. Rozgonyi képviselő úr.</w:t>
      </w:r>
    </w:p>
    <w:p>
      <w:pPr>
        <w:pStyle w:val="Normal"/>
        <w:spacing w:lineRule="auto" w:line="360"/>
        <w:jc w:val="both"/>
        <w:rPr/>
      </w:pPr>
      <w:r>
        <w:rPr/>
      </w:r>
    </w:p>
    <w:p>
      <w:pPr>
        <w:pStyle w:val="Normal"/>
        <w:spacing w:lineRule="auto" w:line="360"/>
        <w:jc w:val="both"/>
        <w:rPr>
          <w:b/>
          <w:b/>
          <w:u w:val="single"/>
        </w:rPr>
      </w:pPr>
      <w:r>
        <w:rPr>
          <w:b/>
          <w:u w:val="single"/>
        </w:rPr>
        <w:t>Dr. Rozgonyi József:</w:t>
      </w:r>
    </w:p>
    <w:p>
      <w:pPr>
        <w:pStyle w:val="Normal"/>
        <w:spacing w:lineRule="auto" w:line="360"/>
        <w:jc w:val="both"/>
        <w:rPr/>
      </w:pPr>
      <w:r>
        <w:rPr/>
        <w:t xml:space="preserve">Elfogadom az alelnök úr javaslatát, Tamás, inkább meg kellene konzultálni a rendőrség vezetőjével azt, hogy mire is lenne igazán szükségük és meg kellene nézni a költségvetésüket is ehhez. </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Így van, tehát azt javasolnám,  ha ezt módosító indítványként kezeljük, hogy akkor először erről szavazzunk, jelezve azt, hogy ebben az évben kb. 3,5 millió Ft-ot juttatunk konkrét felhasználási kötöttség nélkül a rendőrségnek, ezzel együtt is úgy gondolom, hogy érdemes a megvizsgálása ez a javaslat, tehát elvetni semmiképpen nem akarnám. Ezzel együtt én most ezt a javaslatot elutasítanám, azt is mondhatnám, hogy nemet szavazok rá, arra kérem a közgyűlést, hogy szavazzunk akkor erről a felvetésről és majd lesz egy másik javaslatom, hogy a júniusi közgyűlésen erre térjünk vissza. Kérem szavazzunk!</w:t>
      </w:r>
    </w:p>
    <w:p>
      <w:pPr>
        <w:pStyle w:val="Normal"/>
        <w:spacing w:lineRule="auto" w:line="360"/>
        <w:jc w:val="both"/>
        <w:rPr/>
      </w:pPr>
      <w:r>
        <w:rPr/>
        <w:t>Baranyai Béla, Becsó Károly, Kovács Gábor, Langár Tamás, nincs itt. Kapcsoljuk ki a gépeiket az uraknak. Baranyai Béla, ki kell kapcsolni a gépét. Még Langár Tamás urat megvárjuk, tájékoztatták az urak? Köszönöm.  Jó, tehát igen 11, nem 15, a javaslatot a közgyűlés elvetette. A felvetés kapcsán javaslom,  hogy a júniusban soron következő költségvetési módosítási javaslatnál térjük vissza a képviselő urak által tett javaslatra, ezt a javaslatot támogatom, igennel kérem, hogy szavazzunk, aki egyet ért vele. Fekete Csaba, Becsó Zsolt gépét is kérem kikapcsolni, ha nincs bent. Kovács Gáborét viszont kérem, Horváth Mihály úr szavazott. Kovács Gábor Balassagyarmat, kérem szépen, hogy szavazzon az ügyben. Megállapítom, hogy a közgyűlés ezt a javaslatot elfogadta.</w:t>
      </w:r>
    </w:p>
    <w:p>
      <w:pPr>
        <w:pStyle w:val="Normal"/>
        <w:spacing w:lineRule="auto" w:line="360"/>
        <w:jc w:val="both"/>
        <w:rPr/>
      </w:pPr>
      <w:r>
        <w:rPr/>
        <w:t>Javaslom tehát végül az alábbi határozati javaslat elfogadását:</w:t>
      </w:r>
    </w:p>
    <w:p>
      <w:pPr>
        <w:pStyle w:val="Normal"/>
        <w:spacing w:lineRule="auto" w:line="360"/>
        <w:jc w:val="both"/>
        <w:rPr/>
      </w:pPr>
      <w:r>
        <w:rPr/>
      </w:r>
    </w:p>
    <w:p>
      <w:pPr>
        <w:pStyle w:val="Normal"/>
        <w:autoSpaceDE w:val="false"/>
        <w:spacing w:lineRule="auto" w:line="360"/>
        <w:ind w:right="-48" w:hanging="0"/>
        <w:jc w:val="both"/>
        <w:rPr>
          <w:b/>
          <w:b/>
        </w:rPr>
      </w:pPr>
      <w:r>
        <w:rPr>
          <w:b/>
        </w:rPr>
        <w:t>„</w:t>
      </w:r>
      <w:r>
        <w:rPr>
          <w:b/>
        </w:rPr>
        <w:t>A Nógrád Megyei Önkormányzat Közgyűlése a Nógrád Megyei Rendőr-főkapitányságnak a közbiztonság megszilárdítása érdekében végzett tevékenységéről szóló beszámolót elfogadta. Egyben megköszöni a főkapitányság 2005. évben végzett színvonalas és eredményes munkáját”.</w:t>
      </w:r>
    </w:p>
    <w:p>
      <w:pPr>
        <w:pStyle w:val="Normal"/>
        <w:autoSpaceDE w:val="false"/>
        <w:spacing w:lineRule="auto" w:line="360"/>
        <w:ind w:right="-48" w:hanging="0"/>
        <w:jc w:val="both"/>
        <w:rPr>
          <w:b/>
          <w:b/>
        </w:rPr>
      </w:pPr>
      <w:r>
        <w:rPr>
          <w:b/>
        </w:rPr>
      </w:r>
    </w:p>
    <w:p>
      <w:pPr>
        <w:pStyle w:val="Normal"/>
        <w:spacing w:lineRule="auto" w:line="360"/>
        <w:jc w:val="both"/>
        <w:rPr/>
      </w:pPr>
      <w:r>
        <w:rPr/>
        <w:t xml:space="preserve">Kérem, aki a </w:t>
      </w:r>
      <w:r>
        <w:rPr>
          <w:b/>
        </w:rPr>
        <w:t>határozati javaslatot</w:t>
      </w:r>
      <w:r>
        <w:rPr/>
        <w:t xml:space="preserve"> elfogadja, igen szavazatával jelezze. </w:t>
      </w:r>
    </w:p>
    <w:p>
      <w:pPr>
        <w:pStyle w:val="Normal"/>
        <w:spacing w:lineRule="auto" w:line="360"/>
        <w:jc w:val="both"/>
        <w:rPr/>
      </w:pPr>
      <w:r>
        <w:rPr/>
      </w:r>
    </w:p>
    <w:p>
      <w:pPr>
        <w:pStyle w:val="Normal"/>
        <w:spacing w:lineRule="auto" w:line="360"/>
        <w:jc w:val="both"/>
        <w:rPr/>
      </w:pPr>
      <w:r>
        <w:rPr/>
        <w:t xml:space="preserve">Megállapítom, hogy a közgyűlés 27 igen szavazattal a tájékoztatót elfogadta. Köszönöm szépen mégegyszer dandártábornok úr. </w:t>
      </w:r>
    </w:p>
    <w:p>
      <w:pPr>
        <w:pStyle w:val="Normal"/>
        <w:spacing w:lineRule="auto" w:line="360"/>
        <w:jc w:val="both"/>
        <w:rPr/>
      </w:pPr>
      <w:r>
        <w:rPr/>
      </w:r>
    </w:p>
    <w:p>
      <w:pPr>
        <w:pStyle w:val="Normal"/>
        <w:spacing w:lineRule="auto" w:line="360"/>
        <w:jc w:val="both"/>
        <w:rPr/>
      </w:pPr>
      <w:r>
        <w:rPr/>
        <w:t>Visszatérnénk az eredeti menetrendhez.</w:t>
      </w:r>
    </w:p>
    <w:p>
      <w:pPr>
        <w:pStyle w:val="Normal"/>
        <w:autoSpaceDE w:val="false"/>
        <w:spacing w:lineRule="auto" w:line="360"/>
        <w:ind w:right="-48" w:hanging="0"/>
        <w:jc w:val="both"/>
        <w:rPr/>
      </w:pPr>
      <w:r>
        <w:rPr/>
      </w:r>
    </w:p>
    <w:p>
      <w:pPr>
        <w:pStyle w:val="Normal"/>
        <w:jc w:val="both"/>
        <w:rPr/>
      </w:pPr>
      <w:r>
        <w:rPr>
          <w:b/>
        </w:rPr>
        <w:t>8.   Tájékoztató a mentőszolgálat Nógrád megyei helyzetéről</w:t>
      </w:r>
    </w:p>
    <w:p>
      <w:pPr>
        <w:pStyle w:val="Normal"/>
        <w:ind w:left="339" w:firstLine="55"/>
        <w:jc w:val="both"/>
        <w:rPr/>
      </w:pPr>
      <w:r>
        <w:rPr>
          <w:u w:val="single"/>
        </w:rPr>
        <w:t>Előterjesztő:</w:t>
      </w:r>
      <w:r>
        <w:rPr/>
        <w:t xml:space="preserve"> Tamási Gyula, a mentőszolgálat vezetője</w:t>
      </w:r>
    </w:p>
    <w:p>
      <w:pPr>
        <w:pStyle w:val="Normal"/>
        <w:autoSpaceDE w:val="false"/>
        <w:spacing w:lineRule="auto" w:line="360"/>
        <w:ind w:right="-48" w:hanging="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Az elnöki jelentésben jeleztem, hogy az egészségügyi bizottság pontosításra kérte az előterjesztőt, erre az ülésig írásos válasz nem érkezett.  </w:t>
      </w:r>
    </w:p>
    <w:p>
      <w:pPr>
        <w:pStyle w:val="Normal"/>
        <w:spacing w:lineRule="auto" w:line="360"/>
        <w:jc w:val="both"/>
        <w:rPr/>
      </w:pPr>
      <w:r>
        <w:rPr/>
        <w:t xml:space="preserve">Megkérdezem Tamási Gyula urat, kíván-e szóbeli kiegészítést tenni? </w:t>
      </w:r>
    </w:p>
    <w:p>
      <w:pPr>
        <w:pStyle w:val="Normal"/>
        <w:spacing w:lineRule="auto" w:line="360"/>
        <w:jc w:val="both"/>
        <w:rPr/>
      </w:pPr>
      <w:r>
        <w:rPr/>
        <w:t>Úgy látom van egy ügyrendi hozzászólás. Bögös Tamásnak adom meg a szó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Bögös Tamás:</w:t>
      </w:r>
    </w:p>
    <w:p>
      <w:pPr>
        <w:pStyle w:val="Normal"/>
        <w:spacing w:lineRule="auto" w:line="360"/>
        <w:jc w:val="both"/>
        <w:rPr/>
      </w:pPr>
      <w:r>
        <w:rPr/>
        <w:t>A tájékoztató után javaslom elnök úrnak, hogy az állampolgári jelenlétet is vegye figyelembe és a közmeghallgatást e szerint folytassa.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A jelenlétet figyelembe vettük azzal, hogy megállapítottuk, hogy vannak jelen, ha jól láttam egy vagy két személy. Megkérdezem, hogy most kívánnak-e mindenképpen szólni, vagy megvárják ezeket az előterjesztéseket, ami előzetesen néhány előterjesztésről van szó, ami nem haszontalan. Megvárják. Akkor menjünk sorjában, visszatérve tehát a mentőszolgálat vezetőjének a tájékoztatójára. Az egészségügyi bizottság tehát pontosításra kérte a Tamási urat, van-e írásos kiegészítés? Nincsen, szóban. Tessék parancsolni.</w:t>
      </w:r>
    </w:p>
    <w:p>
      <w:pPr>
        <w:pStyle w:val="Normal"/>
        <w:spacing w:lineRule="auto" w:line="360"/>
        <w:jc w:val="both"/>
        <w:rPr/>
      </w:pPr>
      <w:r>
        <w:rPr/>
      </w:r>
    </w:p>
    <w:p>
      <w:pPr>
        <w:pStyle w:val="Normal"/>
        <w:spacing w:lineRule="auto" w:line="360"/>
        <w:jc w:val="both"/>
        <w:rPr>
          <w:b/>
          <w:b/>
          <w:u w:val="single"/>
        </w:rPr>
      </w:pPr>
      <w:r>
        <w:rPr>
          <w:b/>
          <w:u w:val="single"/>
        </w:rPr>
        <w:t>Tamási Gyula:</w:t>
      </w:r>
    </w:p>
    <w:p>
      <w:pPr>
        <w:pStyle w:val="Normal"/>
        <w:spacing w:lineRule="auto" w:line="360"/>
        <w:jc w:val="both"/>
        <w:rPr/>
      </w:pPr>
      <w:r>
        <w:rPr/>
        <w:t xml:space="preserve">Tisztelt alelnök urak, hölgyeim és uraim, a pontosítás tehát az írásban leadott 2005-ös évi tevékenységi munkánkkal kapcsolatosan ez az anyag január 17-én íródott, amiben az szerepelt, hogy februárban, illetve márciusban oxiológus szakorvos is végez, közben hál’ Istennek ez meg is történt, tehát lett egy oxiológus szakorvosunk, de azóta már nem tartózkodik az Országos Mentőszolgálatnál. Alighogy megszerezte az oxiológus szakvégzettségét, elment. A másik pontosítás a KIM képzéssel kapcsolatosan történt, ott is az időpontnyi, bár én készültem és januárban megtörtént az anyag megírása. Gyakorlatilag a KIM képzés is befejeződött, a KIM képzéssel kapcsolatosan az volt a kérdés, hogy mondjak már róla valamit, hogy mi is ez a KIM képzés. Annyit szeretnék elmondani, hogy azok a mentő szakápolóink, akik rátermettségükben, többlettudásukban alkalmasnak ítéltetnek meg arra, hogy magasabb technikát kezeljenek, azok egy egy hetes továbbképzésen utána történik meg nekik egy KIM képzés, tehát Kiemelt Mentőegység címet kapnak és nagyon boldog vagyok, hogy Nógrád Megyében két ilyen Kiemelt Mentőegységgel is rendelkezünk. Augusztus 19-én ha minden igaz, remélem hogy igaz lesz, átadjuk Nógrád megyében a 8. mentőállomást, amivel Héhalom és környékén élő embereknek az élethez való jogát és az, hogy közel van a mentőautó és a mentőegységek, teljes mértékben tudjuk biztosítani. Visszautalok főigazgatónk egy évvel ezelőtti beszámolójára, amikor arról beszélt, hogy ha ez teljesül, országos viszonylatban is elsők közt van Nógrád megye, ahol a 15 percen belül való elérhetőséget tudjuk biztosítani. Nem dicsekvésnek szántam, nem az én művem. A Héhalomhoz nagyon sokat segítettek, akik az asztal egyik oldalán és akik a széksorokban helyet foglalnak. Engedjék meg, hogy külön tisztelettel köszönetet mondjak Héhalom polgármesterének, aki az első megkeresésemre abban a pillanatban nagyon pozitívan reagált és segített abban, hogy valóban megtörténjen itt a mentőállomás. Munkánkat az emberekért tesszük. Az emberért csináljuk, a mentőállomás nem azért lesz jó, hogy ott mentősök üljenek, hanem dolgozni fognak kocsin. Ez, amit csinálunk, ez nem az én művem, nem azoknak az embereknek, akik itt ülnek és a dandártábornok úr szavait szeretném ismételten utánozni, hogy egy kollektívának az Észak Magyarországi Nógrád megyei Szervezetének az egész állományának a műve az, amit jelen pillanatban a megye produkál. Köszönöm szépen a megtisztelő figyelmüket, és jó munkát kívánok. </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szépen, megkérdezem a tisztelt közgyűlést, hogy van-e valakinek kérdése, véleménye? Két nevet látok, elsőként Varga Béla képviselő úrnak adom meg a szót.</w:t>
      </w:r>
    </w:p>
    <w:p>
      <w:pPr>
        <w:pStyle w:val="Normal"/>
        <w:spacing w:lineRule="auto" w:line="360"/>
        <w:jc w:val="both"/>
        <w:rPr/>
      </w:pPr>
      <w:r>
        <w:rPr/>
      </w:r>
    </w:p>
    <w:p>
      <w:pPr>
        <w:pStyle w:val="Normal"/>
        <w:spacing w:lineRule="auto" w:line="360"/>
        <w:jc w:val="both"/>
        <w:rPr>
          <w:b/>
          <w:b/>
          <w:u w:val="single"/>
        </w:rPr>
      </w:pPr>
      <w:r>
        <w:rPr>
          <w:b/>
          <w:u w:val="single"/>
        </w:rPr>
        <w:t>Varga Béla:</w:t>
      </w:r>
    </w:p>
    <w:p>
      <w:pPr>
        <w:pStyle w:val="Normal"/>
        <w:spacing w:lineRule="auto" w:line="360"/>
        <w:jc w:val="both"/>
        <w:rPr/>
      </w:pPr>
      <w:r>
        <w:rPr/>
        <w:t>Köszönöm szépen elnök úr, tisztelt közgyűlés! Annak kapcsán lenne egy kérésem és egy felvetésem a Tamási úrhoz kapcsolódóan, hogy Szécsényben az esetkocsi használatával illetően meg szeretném kérdezni, hogy lát-e arra lehetőséget, hogy Szécsényben az esetkocsi meg tudjon valósulni? Hiszen mindannyian tudjuk, hogy jelen pillanatban Szécsényben az ONE, tehát orvos nélküli esetkocsi van, ami egy gépkocsi vezetőt és egy ápolót foglal magába és köztudott számomra is, hogy Szécsényben is vannak olyan jól képzett mentőtisztek, akik átjárnak más körzetbe, ott vállalnak munkát és hogy lát-e arra lehetőséget, hogy a közeljövőben megvalósuljon, hogy valóban egy esetkocsi tudjon lenni, akár alternatív formában, vagy rendszerességgel. Úgy gondolom, hogy Szécsényben és környékén élőknek egy nagyfokú biztonságot jelentene, hasonlóan, mint a többi nagyvárosban működő esetkocsi kapcsán is. Köszönöm!</w:t>
      </w:r>
    </w:p>
    <w:p>
      <w:pPr>
        <w:pStyle w:val="Normal"/>
        <w:spacing w:lineRule="auto" w:line="360"/>
        <w:jc w:val="both"/>
        <w:rPr/>
      </w:pPr>
      <w:r>
        <w:rPr/>
      </w:r>
    </w:p>
    <w:p>
      <w:pPr>
        <w:pStyle w:val="Normal"/>
        <w:spacing w:lineRule="auto" w:line="360"/>
        <w:jc w:val="both"/>
        <w:rPr>
          <w:b/>
          <w:b/>
          <w:u w:val="single"/>
        </w:rPr>
      </w:pPr>
      <w:r>
        <w:rPr>
          <w:b/>
          <w:u w:val="single"/>
        </w:rPr>
        <w:t>Tamási Gyula:</w:t>
      </w:r>
    </w:p>
    <w:p>
      <w:pPr>
        <w:pStyle w:val="Normal"/>
        <w:spacing w:lineRule="auto" w:line="360"/>
        <w:jc w:val="both"/>
        <w:rPr/>
      </w:pPr>
      <w:r>
        <w:rPr/>
        <w:t>Nagyon szépen köszönöm!</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Elnézést kérek, megadom még a képviselő úrnak is még a szót. Szilágyi Albert képviselő úr. Becsó Zsolt úr felkészü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Szilágyi Albert</w:t>
      </w:r>
    </w:p>
    <w:p>
      <w:pPr>
        <w:pStyle w:val="Normal"/>
        <w:spacing w:lineRule="auto" w:line="360"/>
        <w:jc w:val="both"/>
        <w:rPr/>
      </w:pPr>
      <w:r>
        <w:rPr/>
        <w:t>Tisztelt alelnök úr, tisztelt közgyűlés! Az elmúlt évi közmeghallgatáson a mentőállomás építésének a kérdése felmerült. Tamási úr azon az összejövetelen más hivatali elfoglaltsága miatt nem tudott részt venni és akkor én elmondtam ezen a közmeghallgatáson, hogy bízom abban, hogy ez a kezdeményezés végső soron megvalósításra kerül, meg tudjuk teremteni a forrásait a beruházásnak. Szeretném itt elmondani, hogy az Országos Mentőszolgálat a megyei területfejlesztési tanácsnak a támogatása és nyilván a helyi önkormányzatnak a támogatásával a beruházás elkezdődött és őszintén örülünk Dél-Nógrádban annak, hogy valószínű, hogy augusztus 15-ig ez a beruházás megvalósul és az élet esélye a térségben élő embereknek javulni fog. Ritka pillanat az, amikor együttműködő emberek kölcsönösen megköszönik egymásnak a segítséget, a támogatást, én szeretném itt is elmondani a nyilvánosság előtt, hogy ennek a héhalmi mentőállomásnak az ötlete az Tamási Gyula úrtól származik és ő mindent megtett annak érdekében, hogy ez az építkezés, ez a beruházás elinduljon és nyilván megvalósuljon. A mai testületi ülés tapasztalatai alapján, egy gondolatot szeretnék elmondani. A dolgokat előbbre mindig az viszi, az élet legkülönbözőbb területén, ha felelősen gondolkodó emberek a megoldási lehetőséget keresik, és nem az, hogy ha alternatívákat felvázoló emberek, javaslatot tevők hátsó gondolatait keressük. Nagyon bízom, hogy a megyei közgyűlésben is az a fajta együttgondolkodás és együttműködés, amelyet a piciny héhalmi mentőállomás építésében megvalósult, az itt is meg fog valósulni. Harmadik ciklusba vagyok tagja ennek a megyei közgyűlésnek, és arra még példa nem volt, ami a mai testületi ülésen elhangzott, remélem, hogy nem is lesz. Köszönöm!</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szépen, Becsó Zsolt úr.</w:t>
      </w:r>
    </w:p>
    <w:p>
      <w:pPr>
        <w:pStyle w:val="Normal"/>
        <w:spacing w:lineRule="auto" w:line="360"/>
        <w:jc w:val="both"/>
        <w:rPr/>
      </w:pPr>
      <w:r>
        <w:rPr/>
      </w:r>
    </w:p>
    <w:p>
      <w:pPr>
        <w:pStyle w:val="Normal"/>
        <w:spacing w:lineRule="auto" w:line="360"/>
        <w:jc w:val="both"/>
        <w:rPr>
          <w:b/>
          <w:b/>
          <w:u w:val="single"/>
        </w:rPr>
      </w:pPr>
      <w:r>
        <w:rPr>
          <w:b/>
          <w:u w:val="single"/>
        </w:rPr>
        <w:t>Becsó Zsolt:</w:t>
      </w:r>
    </w:p>
    <w:p>
      <w:pPr>
        <w:pStyle w:val="Normal"/>
        <w:spacing w:lineRule="auto" w:line="360"/>
        <w:jc w:val="both"/>
        <w:rPr/>
      </w:pPr>
      <w:r>
        <w:rPr/>
        <w:t xml:space="preserve">Tisztelt Tamási úr, tisztelt közgyűlés! A politikai részt gyorsan zárójelbe teszem, választási kampányban fogalmazódott meg, kijelölt miniszterelnök úr részéről, nem lesz olyan település Magyarországon, amelyet 15 percen belül a mentő nem fog elérni. A zárójel bezárva. Ugye erre van 4 év, hajrá! Ami a szakmai kérdést illeti, itt vagyunk Nógrád megyében, van 129 önkormányzat, szeretném megkérdezni, miután mégiscsak ti vagytok benne, ti ismeritek ez jobban, hogy hány olyan település van most jelen pillanat Nógrád megyében, amelyet 15 percen belül, riasztás esetén még a mentő nem tudna elérni. Illetve a fejlesztési tervekben mi szerepel a jövőre vonatkozólag, és hogy ebben a 4 éves ciklusban ezt maradéktalanul sikerül-e teljesíteni. </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szépen. Megadom a szót Tamási úrnak, csak bátorkodnék előtte megjegyezni, hogy az előterjesztésben emlékeim szerint szerepel ez a dolog, hogy 2 helyen, már ettől közelebb is vagyunk, Bercel, Héhalom környékén, hogy ha ez a dolog megvalósul.</w:t>
      </w:r>
    </w:p>
    <w:p>
      <w:pPr>
        <w:pStyle w:val="Normal"/>
        <w:spacing w:lineRule="auto" w:line="360"/>
        <w:jc w:val="both"/>
        <w:rPr/>
      </w:pPr>
      <w:r>
        <w:rPr/>
      </w:r>
    </w:p>
    <w:p>
      <w:pPr>
        <w:pStyle w:val="Normal"/>
        <w:spacing w:lineRule="auto" w:line="360"/>
        <w:jc w:val="both"/>
        <w:rPr>
          <w:b/>
          <w:b/>
          <w:u w:val="single"/>
        </w:rPr>
      </w:pPr>
      <w:r>
        <w:rPr>
          <w:b/>
          <w:u w:val="single"/>
        </w:rPr>
        <w:t>Tamási Gyula:</w:t>
      </w:r>
    </w:p>
    <w:p>
      <w:pPr>
        <w:pStyle w:val="Normal"/>
        <w:spacing w:lineRule="auto" w:line="360"/>
        <w:jc w:val="both"/>
        <w:rPr/>
      </w:pPr>
      <w:r>
        <w:rPr/>
        <w:t>Igen, ehhez már közelebb vagyunk, akkor megpróbálnék sorrendiségében, én tudtam, hogy képviselő úr, mikor találkoztunk itt kint, hogy ezt meg fogja tőlem kérdezni. Szécsénnyel kapcsolatosan, röviden már elindítottuk volna az esetkocsit, illetve nem is az esetkocsit, a KIM kocsit, tehát a kiemelt mentéstechnikát, ha a megfelelő feltételek biztosítva lennének. Mondom a feltételeket. A feltétel az lett volna és megkerestük ez ügyben a polgármester asszonyt, többször tárgyaltunk velük, vele, hogy ennek az autónak az elhelyezése, tehát a korozsírozása, mert azért ezt úgy kell elképzelni, hogy egy ilyen eset, illetve rohamkocsi értéke több, mint 20 millió és a belső felszerelése az plusz 10. Tehát azt az út szélén nem lehet kint tartani. És itt van vége, itt van a pont. Azt szerettük volna, hogy találjunk egy jó megoldást, hogy ahol most van a szécsényi mentőállomás, azt esetleg hasznosítják más szinten és akkor ugyanúgy, mint máshol tettük ezt és tesszük folyamatosan, esetleg önkormányzati segítséggel, OMSZ segítséggel, összefogással, egy olyan mentőállomást építeni, ahova be tudjuk tenni ezt a technikát. Aki ezt a technikát belülről látta, remélem, hogy nem sokan látták Önök közül, nem óhajtok én erről tovább beszélni, de egy ilyen autót, egy ilyen technikát egy udvarban -40</w:t>
      </w:r>
      <w:r>
        <w:rPr>
          <w:vertAlign w:val="superscript"/>
        </w:rPr>
        <w:t xml:space="preserve"> </w:t>
      </w:r>
      <w:r>
        <w:rPr/>
        <w:t>fokban nem lehet tartani. Tehát részünkről a kezdeményezés évek óta megvolt. Többször kerestük meg ez ügyben a polgármester asszonyt, de addig, amíg a feltételeket nem biztosítják a technikához, nem tudjuk a technikát odavinni. Az igaz és nagyon jól látja a képviselő úr, hogy mentőtiszt és ápoló gépkocsivezető állomány rendelkezésre áll. Tervek: most az elkövetkezendő rövidebb időben, ismét meg fogjuk keresni Szécsény város képviselőtestületét, polgármesterét, vagy polgármesternőjét és továbbra is evidenciában tartjuk ezt a kérdést. Itt annak senki nem vitatja, a pozitív oldalát, hogy kell, igen, mindenhova kell. A második hozzászólással kapcsolatosan én köszönöm, hogy ez itt elhangzott és valóban igaz, hogy nem illik egymást dicsérgetni, de azt amit az ember rosszul csinál, azt is vállalja fel, de amit jól csinál, azt is fel kell vállalni és azt hiszem, hogy itt ehhez a hozzászóláshoz én nem szeretnék mást, a Becsó képviselő úr kérdésével kapcsolatosan az előterjesztésben valóban benne van, számszakilag kimondta, hogy a 15 perc, ha mi mentőállomást is, úgy érzem, hogy nem biztos már, hogy az én szolgálati időmben, de utódlásomnál, még a megyében el lehet képzelni 8-on túl, ami csodálatos lesz, és hagy ne mondjak itt olyan megyéket, ahol nagyobb emberlétszámmal kevesebb esetkocsi és kevesebb mentőállomás van. Ezt csak zárójelben mondtam. Ha lehetséges, akkor valahol a megyék összevonásával Szilaspogony, Zabar, Pétervására terület és azt a részt a pétervásárai mentők érik hamarabb, mint adott esetben a salgótarjáni mentősök. Természetesen az a 15 perc, ez jelen pillanatban egy európai normatíva és azt is azt hiszem, hogy valamennyien tudjuk, hogy ezt nyári időszakban, téli időszakban más betartani. Egy viszont biztos, hogy arra kell törekedni, hogy ez rövid időn belül megvalósuljon, és most már a régióban, ott a Pétervására- Szilaspogonyi területet a pétervásári mentőegységek intézik. Ha csúnya akarok lenni, akkor kezd megszűnni a megyehatár. Én azt hiszem, hogy a beteget ez abszolút nem érdekli. A sérültet abszolút nem érdekli, hogy ha ő megsérül, vagy megbetegszik, hogy neki honnan jön mentőautó. Őt egy dolog érdekli, hogy legyen ott, lássák el, szállítsák be a megfelelő kórházba.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 xml:space="preserve">Köszönöm szépen! Varga Béla képviselő urat kérném. </w:t>
      </w:r>
    </w:p>
    <w:p>
      <w:pPr>
        <w:pStyle w:val="Normal"/>
        <w:spacing w:lineRule="auto" w:line="360"/>
        <w:jc w:val="both"/>
        <w:rPr/>
      </w:pPr>
      <w:r>
        <w:rPr/>
      </w:r>
    </w:p>
    <w:p>
      <w:pPr>
        <w:pStyle w:val="Normal"/>
        <w:spacing w:lineRule="auto" w:line="360"/>
        <w:jc w:val="both"/>
        <w:rPr>
          <w:b/>
          <w:b/>
          <w:u w:val="single"/>
        </w:rPr>
      </w:pPr>
      <w:r>
        <w:rPr>
          <w:b/>
          <w:u w:val="single"/>
        </w:rPr>
        <w:t>Varga Béla:</w:t>
      </w:r>
    </w:p>
    <w:p>
      <w:pPr>
        <w:pStyle w:val="Normal"/>
        <w:spacing w:lineRule="auto" w:line="360"/>
        <w:jc w:val="both"/>
        <w:rPr/>
      </w:pPr>
      <w:r>
        <w:rPr/>
        <w:t>Köszönöm szépen, akkor nagyon röviden. Köszönöm szépen Tamási úrnak a nagyon korrekt és hiteles tájékoztatását, örülök, hogy egyetértünk abban, hogy Ön is így látja, hogy szüksége van Szécsénynek erre az úgynevezett KIM kocsira, nagyon sajnálom, hogy eddig még ezek a feltételek még nem tudtak megteremtődni, fogok én is jelezni és kérem a szécsényi képviselőtársaimat is, hogy a kiemelt siker propagandába tegyék majd be ezt is szécsénybe, hogy egy ilyet szeretnénk létrehozni. Fontos lenne ahhoz, hogy gyakorlatilag, amikor oda kerül a sor, kívánom azt, hogy egyikünknek se legyen ebben az élményben része, hogy használjuk ezt a kocsit, de biztos vagyok benne, hogy fontos és egyértelműen nem lehet ilyen nagy értékű autókat kint tárolni a -20 fokokban sem. Remélem, hogy időn belül fog ez is majd rendeződni. Köszönöm mégegyszer.</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nem élek vissza az elnöki jogommal, majd a folyosón megbeszéljük ezt az utóbbi megjegyzést. Én azt gondolom, hogy megköszönhetjük a Nógrád Megyei Mentőszolgálat vezetőjének, a szolgálat által végzett munkát és ha már itt a köszönetek körében tartunk és valóban így van, az elmúlt közmeghallgatáson került szóba ez a héhalmi mentőállomás ügye, akkor én azt gondolom, hogy illő tisztelettel meg kell említeni a közgyűlés elnökének a nevét, aki ezt a megyei területfejlesztési tanácsban igen jelentős összeggel támogatta ennek az ügynek a révbeérését. Javaslom tehát, hogy az alábbi határozati javaslatot fogadjuk el:</w:t>
      </w:r>
    </w:p>
    <w:p>
      <w:pPr>
        <w:pStyle w:val="Normal"/>
        <w:spacing w:lineRule="auto" w:line="360"/>
        <w:jc w:val="both"/>
        <w:rPr/>
      </w:pPr>
      <w:r>
        <w:rPr/>
      </w:r>
    </w:p>
    <w:p>
      <w:pPr>
        <w:pStyle w:val="Normal"/>
        <w:spacing w:lineRule="auto" w:line="360"/>
        <w:jc w:val="both"/>
        <w:rPr/>
      </w:pPr>
      <w:r>
        <w:rPr>
          <w:b/>
        </w:rPr>
        <w:t>„</w:t>
      </w:r>
      <w:r>
        <w:rPr>
          <w:b/>
        </w:rPr>
        <w:t xml:space="preserve">A Nógrád Megyei Önkormányzat Közgyűlése megtárgyalta és tudomásul vette az Országos Mentőszolgálat Nógrád Megyei Szervezete 2005. évi munkájáról és az elkövetkezendő feladatokról szóló tájékoztatót. A testület megköszöni a megyei vezető mentőtiszt és a mentőszolgálat valamennyi munkatársának munkáját”. </w:t>
      </w:r>
    </w:p>
    <w:p>
      <w:pPr>
        <w:pStyle w:val="Normal"/>
        <w:spacing w:lineRule="auto" w:line="360"/>
        <w:jc w:val="both"/>
        <w:rPr>
          <w:b/>
          <w:b/>
        </w:rPr>
      </w:pPr>
      <w:r>
        <w:rPr>
          <w:b/>
        </w:rPr>
      </w:r>
    </w:p>
    <w:p>
      <w:pPr>
        <w:pStyle w:val="Normal"/>
        <w:spacing w:lineRule="auto" w:line="360"/>
        <w:jc w:val="both"/>
        <w:rPr/>
      </w:pPr>
      <w:r>
        <w:rPr/>
        <w:t xml:space="preserve">Aki a határozati javaslatot elfogadja, igen szavazatával jelezze. </w:t>
      </w:r>
    </w:p>
    <w:p>
      <w:pPr>
        <w:pStyle w:val="Normal"/>
        <w:spacing w:lineRule="auto" w:line="360"/>
        <w:jc w:val="both"/>
        <w:rPr/>
      </w:pPr>
      <w:r>
        <w:rPr/>
        <w:t xml:space="preserve">Megállapítom, hogy a közgyűlés 26 igen szavazattal az előterjesztést, határozati javaslatot elfogadta. </w:t>
      </w:r>
    </w:p>
    <w:p>
      <w:pPr>
        <w:pStyle w:val="Normal"/>
        <w:spacing w:lineRule="auto" w:line="360"/>
        <w:jc w:val="both"/>
        <w:rPr/>
      </w:pPr>
      <w:r>
        <w:rPr/>
      </w:r>
    </w:p>
    <w:p>
      <w:pPr>
        <w:pStyle w:val="TextBody"/>
        <w:numPr>
          <w:ilvl w:val="0"/>
          <w:numId w:val="1"/>
        </w:numPr>
        <w:tabs>
          <w:tab w:val="clear" w:pos="708"/>
        </w:tabs>
        <w:spacing w:before="0" w:after="0"/>
        <w:ind w:left="480" w:hanging="480"/>
        <w:jc w:val="both"/>
        <w:rPr>
          <w:b/>
          <w:b/>
          <w:sz w:val="24"/>
          <w:szCs w:val="24"/>
        </w:rPr>
      </w:pPr>
      <w:r>
        <w:rPr>
          <w:b/>
          <w:sz w:val="24"/>
          <w:szCs w:val="24"/>
        </w:rPr>
        <w:t>Tájékoztató a Magyar Olimpiai Bizottság Nógrád megyei képviselőjének 2005. évben végzett tevékenységéről</w:t>
      </w:r>
    </w:p>
    <w:p>
      <w:pPr>
        <w:pStyle w:val="Normal"/>
        <w:ind w:firstLine="403"/>
        <w:jc w:val="both"/>
        <w:rPr/>
      </w:pPr>
      <w:r>
        <w:rPr/>
        <w:t xml:space="preserve"> </w:t>
      </w:r>
      <w:r>
        <w:rPr>
          <w:u w:val="single"/>
        </w:rPr>
        <w:t>Előterjesztő:</w:t>
      </w:r>
      <w:r>
        <w:rPr/>
        <w:t xml:space="preserve"> dr. Gótai László, a MOB Nógrád megyei képviselője</w:t>
      </w:r>
    </w:p>
    <w:p>
      <w:pPr>
        <w:pStyle w:val="Normal"/>
        <w:spacing w:lineRule="auto" w:line="360"/>
        <w:jc w:val="both"/>
        <w:rPr/>
      </w:pPr>
      <w:r>
        <w:rPr/>
      </w:r>
    </w:p>
    <w:p>
      <w:pPr>
        <w:pStyle w:val="Normal"/>
        <w:spacing w:lineRule="auto" w:line="360"/>
        <w:jc w:val="both"/>
        <w:rPr/>
      </w:pPr>
      <w:r>
        <w:rPr/>
        <w:t xml:space="preserve">Megkérdezem Gótai urat, hogy kíván-e szóbeli kiegészítést tenni, úgy látom a jelzéséből, hogy nem. Van-e valakinek kérdése, véleménye, javaslata az írásban benyújtott előterjesztéshez? Úgy látom nincs, kérem képviselő urakat, hölgyeket, hogy szavazzunk. </w:t>
      </w:r>
    </w:p>
    <w:p>
      <w:pPr>
        <w:pStyle w:val="Normal"/>
        <w:spacing w:lineRule="auto" w:line="360"/>
        <w:jc w:val="both"/>
        <w:rPr/>
      </w:pPr>
      <w:r>
        <w:rPr/>
      </w:r>
    </w:p>
    <w:p>
      <w:pPr>
        <w:pStyle w:val="Normal"/>
        <w:spacing w:lineRule="auto" w:line="360"/>
        <w:jc w:val="both"/>
        <w:rPr>
          <w:b/>
          <w:b/>
        </w:rPr>
      </w:pPr>
      <w:r>
        <w:rPr>
          <w:b/>
        </w:rPr>
        <w:t>„</w:t>
      </w:r>
      <w:r>
        <w:rPr>
          <w:b/>
        </w:rPr>
        <w:t xml:space="preserve">A Nógrád Megyei Önkormányzat Közgyűlése tudomásul vette a MOB Nógrád megyei képviselőjének 2005. évben végzett tevékenységéről szóló tájékoztatót. A közgyűlés megköszöni dr. Gótai Lászlónak a Magyar Olimpiai Bizottságban végzett munkáját, a Nógrád megyei sportolók támogatására irányuló erőfeszítését, és további eredményes, jó munkát kíván”. </w:t>
      </w:r>
    </w:p>
    <w:p>
      <w:pPr>
        <w:pStyle w:val="Normal"/>
        <w:spacing w:lineRule="auto" w:line="360"/>
        <w:jc w:val="both"/>
        <w:rPr>
          <w:b/>
          <w:b/>
        </w:rPr>
      </w:pPr>
      <w:r>
        <w:rPr>
          <w:b/>
        </w:rPr>
      </w:r>
    </w:p>
    <w:p>
      <w:pPr>
        <w:pStyle w:val="Normal"/>
        <w:spacing w:lineRule="auto" w:line="360"/>
        <w:jc w:val="both"/>
        <w:rPr/>
      </w:pPr>
      <w:r>
        <w:rPr/>
        <w:t xml:space="preserve">Megállapítom, hogy a közgyűlés 25 igen szavazattal megköszöni dr. Gótai Lászlónak a Magyar Olimpiai Bizottságban végzett munkáját. A Nógrád megyei sportolók támogatására irányuló erőfeszítését és további eredményes jó munkát kívánunk. </w:t>
      </w:r>
    </w:p>
    <w:p>
      <w:pPr>
        <w:pStyle w:val="Normal"/>
        <w:spacing w:lineRule="auto" w:line="360"/>
        <w:jc w:val="both"/>
        <w:rPr/>
      </w:pPr>
      <w:r>
        <w:rPr/>
      </w:r>
    </w:p>
    <w:p>
      <w:pPr>
        <w:pStyle w:val="Normal"/>
        <w:numPr>
          <w:ilvl w:val="0"/>
          <w:numId w:val="1"/>
        </w:numPr>
        <w:tabs>
          <w:tab w:val="clear" w:pos="708"/>
        </w:tabs>
        <w:ind w:left="600" w:hanging="600"/>
        <w:jc w:val="both"/>
        <w:rPr/>
      </w:pPr>
      <w:r>
        <w:rPr>
          <w:b/>
        </w:rPr>
        <w:t>Tájékoztató a Nógrád Megyei Munkaügyi Központ tevékenységéről, kiemelten a foglalkoztatás elősegítéséről, a munkanélküliség csökkentésének lehetőségeiről</w:t>
      </w:r>
    </w:p>
    <w:p>
      <w:pPr>
        <w:pStyle w:val="Normal"/>
        <w:ind w:firstLine="403"/>
        <w:jc w:val="both"/>
        <w:rPr/>
      </w:pPr>
      <w:r>
        <w:rPr/>
        <w:t xml:space="preserve">   </w:t>
      </w:r>
      <w:r>
        <w:rPr>
          <w:u w:val="single"/>
        </w:rPr>
        <w:t>Előterjesztő:</w:t>
      </w:r>
      <w:r>
        <w:rPr/>
        <w:t xml:space="preserve"> Tamási Ildikó, a megyei munkaügyi központ vezetője</w:t>
      </w:r>
    </w:p>
    <w:p>
      <w:pPr>
        <w:pStyle w:val="Normal"/>
        <w:spacing w:lineRule="auto" w:line="360"/>
        <w:jc w:val="both"/>
        <w:rPr/>
      </w:pPr>
      <w:r>
        <w:rPr/>
      </w:r>
    </w:p>
    <w:p>
      <w:pPr>
        <w:pStyle w:val="Normal"/>
        <w:spacing w:lineRule="auto" w:line="360"/>
        <w:jc w:val="both"/>
        <w:rPr/>
      </w:pPr>
      <w:r>
        <w:rPr/>
        <w:t xml:space="preserve">Az előterjesztő megbízottjaként Zagyiné Honti Éva úrnőt köszönthetjük, megkérdezem, hogy van-e szóbeli kiegészítése az igen tartalmas írásbeli tájékoztatóhoz. Úgy látom, hogy nincs szóbeli kiegészítése. Megkérdezem a közgyűlés tagjait, hogy van-e valakinek kérdése, véleménye, javaslata. Úgy látom, hogy nincs. </w:t>
      </w:r>
    </w:p>
    <w:p>
      <w:pPr>
        <w:pStyle w:val="Normal"/>
        <w:spacing w:lineRule="auto" w:line="360"/>
        <w:jc w:val="both"/>
        <w:rPr/>
      </w:pPr>
      <w:r>
        <w:rPr/>
      </w:r>
    </w:p>
    <w:p>
      <w:pPr>
        <w:pStyle w:val="Normal"/>
        <w:spacing w:lineRule="auto" w:line="360"/>
        <w:jc w:val="both"/>
        <w:rPr/>
      </w:pPr>
      <w:r>
        <w:rPr/>
        <w:t>Javaslom az alábbi határozati javaslat elfogadását:</w:t>
      </w:r>
    </w:p>
    <w:p>
      <w:pPr>
        <w:pStyle w:val="Normal"/>
        <w:spacing w:lineRule="auto" w:line="360"/>
        <w:jc w:val="both"/>
        <w:rPr>
          <w:b/>
          <w:b/>
        </w:rPr>
      </w:pPr>
      <w:r>
        <w:rPr>
          <w:b/>
        </w:rPr>
        <w:t>„</w:t>
      </w:r>
      <w:r>
        <w:rPr>
          <w:b/>
        </w:rPr>
        <w:t>A Nógrád Megyei Önkormányzat Közgyűlése megtárgyalta és elfogadta a Nógrád Megyei Munkaügyi Központ tevékenységéről szóló tájékoztatót. A testület megköszöni a foglalkoztatás elősegítése, a munkanélküliség csökkentése érdekében végzett munkáját, és kéri a Munkaügyi Központ vezetőjét, ha lehet fokozza tovább ezeket az erőfeszítéseket annak érdekében, hogy a megyei munkaerő-piaci helyzet javuljon”.</w:t>
      </w:r>
    </w:p>
    <w:p>
      <w:pPr>
        <w:pStyle w:val="Normal"/>
        <w:spacing w:lineRule="auto" w:line="360"/>
        <w:jc w:val="both"/>
        <w:rPr>
          <w:b/>
          <w:b/>
        </w:rPr>
      </w:pPr>
      <w:r>
        <w:rPr>
          <w:b/>
        </w:rPr>
      </w:r>
    </w:p>
    <w:p>
      <w:pPr>
        <w:pStyle w:val="Normal"/>
        <w:spacing w:lineRule="auto" w:line="360"/>
        <w:jc w:val="both"/>
        <w:rPr/>
      </w:pPr>
      <w:r>
        <w:rPr/>
        <w:t xml:space="preserve">Kérem, aki a határozati javaslattal egyet ért, igen szavazatával ezt jelezze. </w:t>
      </w:r>
    </w:p>
    <w:p>
      <w:pPr>
        <w:pStyle w:val="Normal"/>
        <w:spacing w:lineRule="auto" w:line="360"/>
        <w:jc w:val="both"/>
        <w:rPr/>
      </w:pPr>
      <w:r>
        <w:rPr/>
      </w:r>
    </w:p>
    <w:p>
      <w:pPr>
        <w:pStyle w:val="Normal"/>
        <w:spacing w:lineRule="auto" w:line="360"/>
        <w:jc w:val="both"/>
        <w:rPr/>
      </w:pPr>
      <w:r>
        <w:rPr/>
        <w:t xml:space="preserve">Megállapítom, hogy a közgyűlés 26 igen szavazattal a határozati javaslatot elfogadta. </w:t>
      </w:r>
    </w:p>
    <w:p>
      <w:pPr>
        <w:pStyle w:val="Normal"/>
        <w:spacing w:lineRule="auto" w:line="360"/>
        <w:jc w:val="both"/>
        <w:rPr/>
      </w:pPr>
      <w:r>
        <w:rPr/>
      </w:r>
    </w:p>
    <w:p>
      <w:pPr>
        <w:pStyle w:val="Normal"/>
        <w:numPr>
          <w:ilvl w:val="0"/>
          <w:numId w:val="1"/>
        </w:numPr>
        <w:tabs>
          <w:tab w:val="clear" w:pos="708"/>
        </w:tabs>
        <w:spacing w:lineRule="auto" w:line="360"/>
        <w:ind w:left="480" w:hanging="480"/>
        <w:jc w:val="both"/>
        <w:rPr>
          <w:b/>
          <w:b/>
        </w:rPr>
      </w:pPr>
      <w:r>
        <w:rPr>
          <w:b/>
        </w:rPr>
        <w:t xml:space="preserve">Beszámoló az ITDH Nógrád megyében végzett tevékenységéről </w:t>
      </w:r>
    </w:p>
    <w:p>
      <w:pPr>
        <w:pStyle w:val="Normal"/>
        <w:spacing w:lineRule="auto" w:line="360"/>
        <w:ind w:left="305" w:firstLine="55"/>
        <w:jc w:val="both"/>
        <w:rPr/>
      </w:pPr>
      <w:r>
        <w:rPr/>
        <w:t xml:space="preserve">  </w:t>
      </w:r>
      <w:r>
        <w:rPr>
          <w:u w:val="single"/>
        </w:rPr>
        <w:t>Előterjesztő:</w:t>
      </w:r>
      <w:r>
        <w:rPr/>
        <w:t xml:space="preserve"> Sándor Ildikó képviselet-vezető</w:t>
      </w:r>
    </w:p>
    <w:p>
      <w:pPr>
        <w:pStyle w:val="Normal"/>
        <w:spacing w:lineRule="auto" w:line="360"/>
        <w:jc w:val="both"/>
        <w:rPr/>
      </w:pPr>
      <w:r>
        <w:rPr/>
      </w:r>
    </w:p>
    <w:p>
      <w:pPr>
        <w:pStyle w:val="Normal"/>
        <w:spacing w:lineRule="auto" w:line="360"/>
        <w:jc w:val="both"/>
        <w:rPr/>
      </w:pPr>
      <w:r>
        <w:rPr/>
        <w:t xml:space="preserve">Megkérdezem képviselő asszonyt, hogy van-e szóbeli kiegészítése? Nincs. Megkérdezem a tisztelt közgyűlést, hogy van-e valakinek kérdése, észrevétele az előterjesztésben, írásban kiküldött előterjesztéssel kapcsolatban. Úgy látom, hogy nincs. </w:t>
      </w:r>
    </w:p>
    <w:p>
      <w:pPr>
        <w:pStyle w:val="Normal"/>
        <w:spacing w:lineRule="auto" w:line="360"/>
        <w:jc w:val="both"/>
        <w:rPr/>
      </w:pPr>
      <w:r>
        <w:rPr/>
      </w:r>
    </w:p>
    <w:p>
      <w:pPr>
        <w:pStyle w:val="Normal"/>
        <w:spacing w:lineRule="auto" w:line="360"/>
        <w:jc w:val="both"/>
        <w:rPr/>
      </w:pPr>
      <w:r>
        <w:rPr/>
        <w:t>Javaslom az alábbi határozati javaslat elfogadását:</w:t>
      </w:r>
    </w:p>
    <w:p>
      <w:pPr>
        <w:pStyle w:val="Normal"/>
        <w:spacing w:lineRule="auto" w:line="360"/>
        <w:jc w:val="both"/>
        <w:rPr>
          <w:b/>
          <w:b/>
        </w:rPr>
      </w:pPr>
      <w:r>
        <w:rPr>
          <w:b/>
        </w:rPr>
        <w:t>„</w:t>
      </w:r>
      <w:r>
        <w:rPr>
          <w:b/>
        </w:rPr>
        <w:t>A Nógrád Megyei Önkormányzat Közgyűlése megtárgyalta és elfogadta az ITD Hungary Magyar Befektetési és Kereskedelemfejlesztési Kht. Nógrád megyei képviseletének a megyében végzett tevékenységéről készített beszámolóját. Megköszöni a Kht. munkatársainak az együttműködését a megye befektetési lehetőségeinek minél szélesebb körben történő propagálásában”.</w:t>
      </w:r>
    </w:p>
    <w:p>
      <w:pPr>
        <w:pStyle w:val="Normal"/>
        <w:spacing w:lineRule="auto" w:line="360"/>
        <w:jc w:val="both"/>
        <w:rPr>
          <w:b/>
          <w:b/>
        </w:rPr>
      </w:pPr>
      <w:r>
        <w:rPr>
          <w:b/>
        </w:rPr>
      </w:r>
    </w:p>
    <w:p>
      <w:pPr>
        <w:pStyle w:val="Normal"/>
        <w:spacing w:lineRule="auto" w:line="360"/>
        <w:jc w:val="both"/>
        <w:rPr/>
      </w:pPr>
      <w:r>
        <w:rPr/>
        <w:t>Kérem, aki a határozati javaslattal elfogadja, igen szavazatával ezt jelezze.</w:t>
      </w:r>
    </w:p>
    <w:p>
      <w:pPr>
        <w:pStyle w:val="Normal"/>
        <w:spacing w:lineRule="auto" w:line="360"/>
        <w:jc w:val="both"/>
        <w:rPr/>
      </w:pPr>
      <w:r>
        <w:rPr/>
      </w:r>
    </w:p>
    <w:p>
      <w:pPr>
        <w:pStyle w:val="Normal"/>
        <w:spacing w:lineRule="auto" w:line="360"/>
        <w:jc w:val="both"/>
        <w:rPr/>
      </w:pPr>
      <w:r>
        <w:rPr/>
        <w:t xml:space="preserve">Megállapítom, hogy a közgyűlés 28 igen szavazattal a határozati javaslatot támogat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numPr>
          <w:ilvl w:val="0"/>
          <w:numId w:val="1"/>
        </w:numPr>
        <w:tabs>
          <w:tab w:val="clear" w:pos="708"/>
        </w:tabs>
        <w:ind w:left="600" w:hanging="600"/>
        <w:jc w:val="both"/>
        <w:rPr/>
      </w:pPr>
      <w:r>
        <w:rPr>
          <w:b/>
        </w:rPr>
        <w:t>Tájékoztató a Balassagyarmati Határőr Igazgatóság 2005. évben végzett   munkájáról</w:t>
      </w:r>
    </w:p>
    <w:p>
      <w:pPr>
        <w:pStyle w:val="Normal"/>
        <w:ind w:firstLine="403"/>
        <w:jc w:val="both"/>
        <w:rPr/>
      </w:pPr>
      <w:r>
        <w:rPr/>
        <w:t xml:space="preserve">   </w:t>
      </w:r>
      <w:r>
        <w:rPr>
          <w:u w:val="single"/>
        </w:rPr>
        <w:t>Előterjesztő:</w:t>
      </w:r>
      <w:r>
        <w:rPr/>
        <w:t xml:space="preserve"> Dúzs József hőr. dandártábornok</w:t>
      </w:r>
    </w:p>
    <w:p>
      <w:pPr>
        <w:pStyle w:val="Normal"/>
        <w:spacing w:lineRule="auto" w:line="360"/>
        <w:jc w:val="both"/>
        <w:rPr/>
      </w:pPr>
      <w:r>
        <w:rPr/>
      </w:r>
    </w:p>
    <w:p>
      <w:pPr>
        <w:pStyle w:val="Normal"/>
        <w:spacing w:lineRule="auto" w:line="360"/>
        <w:jc w:val="both"/>
        <w:rPr/>
      </w:pPr>
      <w:r>
        <w:rPr/>
        <w:t xml:space="preserve">Megkérdezem dandártábornok urat, van-e szóbeli kiegészítése, úgy látom, hogy nincs. Van-e valakinek kérdése, észrevétele. Úgy látom, hogy nincs. </w:t>
      </w:r>
    </w:p>
    <w:p>
      <w:pPr>
        <w:pStyle w:val="Normal"/>
        <w:spacing w:lineRule="auto" w:line="360"/>
        <w:jc w:val="both"/>
        <w:rPr/>
      </w:pPr>
      <w:r>
        <w:rPr/>
      </w:r>
    </w:p>
    <w:p>
      <w:pPr>
        <w:pStyle w:val="Normal"/>
        <w:spacing w:lineRule="auto" w:line="360"/>
        <w:jc w:val="both"/>
        <w:rPr/>
      </w:pPr>
      <w:r>
        <w:rPr/>
        <w:t>Javaslom az alábbi határozati javaslat elfogadását:</w:t>
      </w:r>
    </w:p>
    <w:p>
      <w:pPr>
        <w:pStyle w:val="Normal"/>
        <w:autoSpaceDE w:val="false"/>
        <w:spacing w:lineRule="auto" w:line="360"/>
        <w:jc w:val="both"/>
        <w:rPr/>
      </w:pPr>
      <w:r>
        <w:rPr>
          <w:b/>
        </w:rPr>
        <w:t>„</w:t>
      </w:r>
      <w:r>
        <w:rPr>
          <w:b/>
        </w:rPr>
        <w:t xml:space="preserve">A Nógrád Megyei Önkormányzat Közgyűlése megtárgyalta és elfogadta a Balassagyarmati Határőr Igazgatóság igazgatója tájékoztatóját a határrend, a határőrizeti helyzet és a határforgalom alakulásáról. Megállapítja, hogy az igazgatóság az Európai Unióhoz való teljes csatlakozás követelményeit folyamatosan teljesíti, törvényes és szakszerű munkájával hozzájárul a megye közbiztonságának, a lakosság biztonságérzetének erősítéséhez, eredményesen együttműködik a rendvédelmi szervekkel, a lakossággal. További eredményes munkát kívánva megköszöni Dúzs József úrnak és az igazgatóság személyi állományának tevékenységét”. </w:t>
      </w:r>
    </w:p>
    <w:p>
      <w:pPr>
        <w:pStyle w:val="Normal"/>
        <w:autoSpaceDE w:val="false"/>
        <w:spacing w:lineRule="auto" w:line="360"/>
        <w:jc w:val="both"/>
        <w:rPr>
          <w:b/>
          <w:b/>
        </w:rPr>
      </w:pPr>
      <w:r>
        <w:rPr>
          <w:b/>
        </w:rPr>
      </w:r>
    </w:p>
    <w:p>
      <w:pPr>
        <w:pStyle w:val="Normal"/>
        <w:spacing w:lineRule="auto" w:line="360"/>
        <w:jc w:val="both"/>
        <w:rPr/>
      </w:pPr>
      <w:r>
        <w:rPr/>
        <w:t>Kérem, aki a határozati javaslattal egyet ért, ezt igen szavazatával jelezze.</w:t>
      </w:r>
    </w:p>
    <w:p>
      <w:pPr>
        <w:pStyle w:val="Normal"/>
        <w:spacing w:lineRule="auto" w:line="360"/>
        <w:jc w:val="both"/>
        <w:rPr/>
      </w:pPr>
      <w:r>
        <w:rPr/>
      </w:r>
    </w:p>
    <w:p>
      <w:pPr>
        <w:pStyle w:val="Normal"/>
        <w:spacing w:lineRule="auto" w:line="360"/>
        <w:jc w:val="both"/>
        <w:rPr/>
      </w:pPr>
      <w:r>
        <w:rPr/>
        <w:t xml:space="preserve">Megállapítom, hogy  a határozati javaslatot 28 igen szavazattal a közgyűlés elfogadta, támogatta. </w:t>
      </w:r>
    </w:p>
    <w:p>
      <w:pPr>
        <w:pStyle w:val="Normal"/>
        <w:spacing w:lineRule="auto" w:line="360"/>
        <w:jc w:val="both"/>
        <w:rPr/>
      </w:pPr>
      <w:r>
        <w:rPr/>
      </w:r>
    </w:p>
    <w:p>
      <w:pPr>
        <w:pStyle w:val="Normal"/>
        <w:numPr>
          <w:ilvl w:val="0"/>
          <w:numId w:val="1"/>
        </w:numPr>
        <w:tabs>
          <w:tab w:val="clear" w:pos="708"/>
        </w:tabs>
        <w:spacing w:before="240" w:after="0"/>
        <w:ind w:left="480" w:hanging="480"/>
        <w:jc w:val="both"/>
        <w:rPr>
          <w:b/>
          <w:b/>
        </w:rPr>
      </w:pPr>
      <w:r>
        <w:rPr>
          <w:b/>
        </w:rPr>
        <w:t>Tájékoztató a Nógrád megyében élő szlovákság helyzetéről</w:t>
      </w:r>
    </w:p>
    <w:p>
      <w:pPr>
        <w:pStyle w:val="Normal"/>
        <w:ind w:left="480" w:hanging="0"/>
        <w:jc w:val="both"/>
        <w:rPr/>
      </w:pPr>
      <w:r>
        <w:rPr>
          <w:u w:val="single"/>
        </w:rPr>
        <w:t>Előterjesztő</w:t>
      </w:r>
      <w:r>
        <w:rPr/>
        <w:t>: Pleva Mihályné, Országos Szlovák Önkormányzat Nógrád-Heves     Régiójának Tanácsnoka</w:t>
      </w:r>
    </w:p>
    <w:p>
      <w:pPr>
        <w:pStyle w:val="Normal"/>
        <w:spacing w:lineRule="auto" w:line="360"/>
        <w:jc w:val="both"/>
        <w:rPr/>
      </w:pPr>
      <w:r>
        <w:rPr/>
      </w:r>
    </w:p>
    <w:p>
      <w:pPr>
        <w:pStyle w:val="Normal"/>
        <w:spacing w:lineRule="auto" w:line="360"/>
        <w:jc w:val="both"/>
        <w:rPr/>
      </w:pPr>
      <w:r>
        <w:rPr/>
        <w:t>Megkérdezem tanácsnok asszonyt, hogy kíván-e szóbeli kiegészítéssel élni? Nem kíván. Megkérdezem a közgyűlés tagjait és úgy látom, hogy dr. Egyed Ferdinánd Salgótarján Szlovák Kisebbségi Önkormányzatának vezetője kíván egy rövid észrevételt tenni.</w:t>
      </w:r>
    </w:p>
    <w:p>
      <w:pPr>
        <w:pStyle w:val="Normal"/>
        <w:spacing w:lineRule="auto" w:line="360"/>
        <w:jc w:val="both"/>
        <w:rPr/>
      </w:pPr>
      <w:r>
        <w:rPr/>
      </w:r>
    </w:p>
    <w:p>
      <w:pPr>
        <w:pStyle w:val="Normal"/>
        <w:spacing w:lineRule="auto" w:line="360"/>
        <w:jc w:val="both"/>
        <w:rPr>
          <w:b/>
          <w:b/>
          <w:u w:val="single"/>
        </w:rPr>
      </w:pPr>
      <w:r>
        <w:rPr>
          <w:b/>
          <w:u w:val="single"/>
        </w:rPr>
        <w:t>Dr. Egyed Ferdinánd:</w:t>
      </w:r>
    </w:p>
    <w:p>
      <w:pPr>
        <w:pStyle w:val="Normal"/>
        <w:spacing w:lineRule="auto" w:line="360"/>
        <w:jc w:val="both"/>
        <w:rPr/>
      </w:pPr>
      <w:r>
        <w:rPr/>
        <w:t>Tisztelt alelnök úr, tisztelt közgyűlés, nagyon röviden én a magam részéről nagyon jó anyagnak tartom a beszámolót és nagyon örülök annak, hogy Nógrád megyében a még megmaradt szlovákság helyzete nem a legjobb, azért még ilyen társadalmi, kulturális életet él és én nagyon remélem, hogy még az elkövető években is így lesz. Szeretném megköszönni, egyrészt a nógrád megyei szlovákoknak azt, hogy itt tudják szervezni az életüket és természetesen szeretném megköszönni Nógrád megyében minden olyan személynek, hivatalban lévő vezetőnek, országgyűlési képviselőnek, akik folyamatosan támogatják a kisebbséget, így a Nógrád megyéhez kapcsolódóan, hogy identitását megőrizze.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 xml:space="preserve">Köszönöm szépen. </w:t>
      </w:r>
    </w:p>
    <w:p>
      <w:pPr>
        <w:pStyle w:val="Normal"/>
        <w:spacing w:lineRule="auto" w:line="360"/>
        <w:jc w:val="both"/>
        <w:rPr/>
      </w:pPr>
      <w:r>
        <w:rPr/>
        <w:t>Javaslom az alábbi határozati javaslat elfogadását:</w:t>
      </w:r>
    </w:p>
    <w:p>
      <w:pPr>
        <w:pStyle w:val="Normal"/>
        <w:spacing w:lineRule="auto" w:line="360"/>
        <w:jc w:val="both"/>
        <w:rPr>
          <w:b/>
          <w:b/>
        </w:rPr>
      </w:pPr>
      <w:r>
        <w:rPr>
          <w:b/>
        </w:rPr>
        <w:t>„</w:t>
      </w:r>
      <w:r>
        <w:rPr>
          <w:b/>
        </w:rPr>
        <w:t xml:space="preserve">A Nógrád Megyei Önkormányzat Közgyűlése megtárgyalta és elfogadta a Nógrád megyében élő szlovákság helyzetéről szóló tájékoztatót. Megköszöni a kisebbség képviselőjének az elmúlt években végzett kiemelkedő munkáját.” </w:t>
      </w:r>
    </w:p>
    <w:p>
      <w:pPr>
        <w:pStyle w:val="Normal"/>
        <w:spacing w:lineRule="auto" w:line="360"/>
        <w:jc w:val="both"/>
        <w:rPr>
          <w:b/>
          <w:b/>
        </w:rPr>
      </w:pPr>
      <w:r>
        <w:rPr>
          <w:b/>
        </w:rPr>
      </w:r>
    </w:p>
    <w:p>
      <w:pPr>
        <w:pStyle w:val="Normal"/>
        <w:spacing w:lineRule="auto" w:line="360"/>
        <w:jc w:val="both"/>
        <w:rPr/>
      </w:pPr>
      <w:r>
        <w:rPr/>
        <w:t>Kérem, aki a határozati javaslatot elfogadja, igen szavazatával jelezze.</w:t>
      </w:r>
    </w:p>
    <w:p>
      <w:pPr>
        <w:pStyle w:val="Normal"/>
        <w:spacing w:lineRule="auto" w:line="360"/>
        <w:jc w:val="both"/>
        <w:rPr/>
      </w:pPr>
      <w:r>
        <w:rPr/>
      </w:r>
    </w:p>
    <w:p>
      <w:pPr>
        <w:pStyle w:val="Normal"/>
        <w:spacing w:lineRule="auto" w:line="360"/>
        <w:jc w:val="both"/>
        <w:rPr/>
      </w:pPr>
      <w:r>
        <w:rPr/>
        <w:t xml:space="preserve">Megállapítom, hogy a közgyűlés 28 igen szavazattal a határozati javaslatot elfogadta. </w:t>
      </w:r>
    </w:p>
    <w:p>
      <w:pPr>
        <w:pStyle w:val="Normal"/>
        <w:spacing w:lineRule="auto" w:line="360"/>
        <w:jc w:val="both"/>
        <w:rPr/>
      </w:pPr>
      <w:r>
        <w:rPr/>
      </w:r>
    </w:p>
    <w:p>
      <w:pPr>
        <w:pStyle w:val="Normal"/>
        <w:numPr>
          <w:ilvl w:val="0"/>
          <w:numId w:val="1"/>
        </w:numPr>
        <w:tabs>
          <w:tab w:val="clear" w:pos="708"/>
        </w:tabs>
        <w:autoSpaceDE w:val="false"/>
        <w:ind w:left="600" w:hanging="600"/>
        <w:rPr>
          <w:b/>
          <w:b/>
        </w:rPr>
      </w:pPr>
      <w:r>
        <w:rPr>
          <w:b/>
        </w:rPr>
        <w:t>Tájékoztató Nógrád megye lakosságának egészségi állapotáról</w:t>
      </w:r>
    </w:p>
    <w:p>
      <w:pPr>
        <w:pStyle w:val="Normal"/>
        <w:autoSpaceDE w:val="false"/>
        <w:ind w:left="305" w:firstLine="55"/>
        <w:rPr/>
      </w:pPr>
      <w:r>
        <w:rPr/>
        <w:t xml:space="preserve">    </w:t>
      </w:r>
      <w:r>
        <w:rPr>
          <w:u w:val="single"/>
        </w:rPr>
        <w:t>Előterjesztő</w:t>
      </w:r>
      <w:r>
        <w:rPr/>
        <w:t xml:space="preserve">: dr. Hajdu Katalin, az ÁNTSZ vezetője </w:t>
      </w:r>
    </w:p>
    <w:p>
      <w:pPr>
        <w:pStyle w:val="Normal"/>
        <w:spacing w:lineRule="auto" w:line="360"/>
        <w:jc w:val="both"/>
        <w:rPr/>
      </w:pPr>
      <w:r>
        <w:rPr/>
      </w:r>
    </w:p>
    <w:p>
      <w:pPr>
        <w:pStyle w:val="Normal"/>
        <w:spacing w:lineRule="auto" w:line="360"/>
        <w:jc w:val="both"/>
        <w:rPr/>
      </w:pPr>
      <w:r>
        <w:rPr/>
        <w:t>Megkérdezem Hajdu Katalin asszonyt, akiről tudom, hogy ő mindig frappánsan és röviden szokott szólni, hogy akar-e szóbeli kiegészítést tenni? Igen, akar. Tessék parancsolni.</w:t>
      </w:r>
    </w:p>
    <w:p>
      <w:pPr>
        <w:pStyle w:val="Normal"/>
        <w:spacing w:lineRule="auto" w:line="360"/>
        <w:jc w:val="both"/>
        <w:rPr/>
      </w:pPr>
      <w:r>
        <w:rPr/>
      </w:r>
    </w:p>
    <w:p>
      <w:pPr>
        <w:pStyle w:val="Normal"/>
        <w:spacing w:lineRule="auto" w:line="360"/>
        <w:jc w:val="both"/>
        <w:rPr>
          <w:b/>
          <w:b/>
          <w:u w:val="single"/>
        </w:rPr>
      </w:pPr>
      <w:r>
        <w:rPr>
          <w:b/>
          <w:u w:val="single"/>
        </w:rPr>
        <w:t>Dr. Hajdu Katalin:</w:t>
      </w:r>
    </w:p>
    <w:p>
      <w:pPr>
        <w:pStyle w:val="Normal"/>
        <w:spacing w:lineRule="auto" w:line="360"/>
        <w:jc w:val="both"/>
        <w:rPr/>
      </w:pPr>
      <w:r>
        <w:rPr/>
        <w:t xml:space="preserve">Köszönöm szépen, tisztelt elnök úr, elnök helyettes urak, főjegyző úr, tisztelt közgyűlés! Az előterjesztés én úgy gondolom, hogy önmagáért beszél, próbáltuk elég részletesen leírni, hogy mi a helyzet a megyében, amire külön szeretném felhívni a jelenlévő országgyűlési képviselők figyelmét, hogy a javaslatok közül a 7-es,  8-as, 9-es és 10. pont. Ami arról szól, hogy talán jó lenne hogy ha a háziorvosi tevékenység finanszírozását, teljesítményfinanszírozásban egy kicsit megvizsgálnánk, mert elég nagyok a szórások, hogy melyik orvos hogy veszi fel a pénzt és hogy dolgozza ki a napi 8 óráját. Szükségesnek tartanám azt, hogy ha egységes ügyeleti díjazást vezetnének be, tehát jogszabályban rögzített ügyeleti díjazást, hogy ne fordulhasson elő a pásztói eset, hogy egy térség ügyeletes orvos nélkül marad és hagy mondjam, hogy ugyanez most előfordult Balassagyarmat területén is. Úgy gondolom, hogy jogszabályi rendezése lennek annak szükségessége, hogy a háziorvos a rendelési idő mellett a másik 4 órában amikor csak rendelkezésre áll, végezhet-e másfajta tevékenységet, tehát szakrendelhet, vagy foglalkozási egészségügyet, vagy mást csinálhat, vagy rendelkezésére kell, hogy álljon a körzetének, mert hiszen, én úgy gondolom, hogy a számok, amiket nem hoztam ide Önök elé, van olyan körzet, hogy gondozás címén egész évben az orvos 5 beteget látott el. Ugyanígy a házi gondozó nő is. Úgy gondolom, hogy ez nem gondozási tevékenység. És a 10. tudja mindenki, hogy mindenhol megnövekednek az adminisztrációs feladatok a körzetekben is, úgy gondolom, hogy ez nekem régi vesszőparipám, hogyha azt akarom, hogy a körzeti nővér látogassa a beteget az otthonában, akkor az adminisztrációt viszont nem kell, hogy nővér csinálja, ahhoz elég egy adminisztrátor, akinek nincs ápolónői képzettsége. Én azt kérem tisztelettel a jelenlévő országgyűlési képviselőktől, hogy nagyon szívesen állok rendelkezésre adatokkal és gondolom más megyei tisztifőorvos is, jó lenne, ha ezeket jogszabályilag rögzítenék. Köszönöm, hogy meghallgattak. </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szépen, megkérdezem, hogy van-e valakinek észrevétele, kérdése az előterjesztőhöz. Úgy látom nincs.</w:t>
      </w:r>
    </w:p>
    <w:p>
      <w:pPr>
        <w:pStyle w:val="Normal"/>
        <w:spacing w:lineRule="auto" w:line="360"/>
        <w:jc w:val="both"/>
        <w:rPr/>
      </w:pPr>
      <w:r>
        <w:rPr/>
      </w:r>
    </w:p>
    <w:p>
      <w:pPr>
        <w:pStyle w:val="Normal"/>
        <w:spacing w:lineRule="auto" w:line="360"/>
        <w:jc w:val="both"/>
        <w:rPr/>
      </w:pPr>
      <w:r>
        <w:rPr/>
        <w:t>Javaslom az alábbi határozati javaslat elfogadását:</w:t>
      </w:r>
    </w:p>
    <w:p>
      <w:pPr>
        <w:pStyle w:val="Normal"/>
        <w:autoSpaceDE w:val="false"/>
        <w:spacing w:lineRule="auto" w:line="360" w:before="240" w:after="0"/>
        <w:jc w:val="both"/>
        <w:rPr>
          <w:b/>
          <w:b/>
        </w:rPr>
      </w:pPr>
      <w:r>
        <w:rPr>
          <w:b/>
        </w:rPr>
        <w:t>„</w:t>
      </w:r>
      <w:r>
        <w:rPr>
          <w:b/>
        </w:rPr>
        <w:t xml:space="preserve">A Nógrád Megyei Önkormányzat Közgyűlése megtárgyalta és tudomásul vette Nógrád megye lakosságának egészségi állapotáról szóló tájékoztatót. </w:t>
      </w:r>
    </w:p>
    <w:p>
      <w:pPr>
        <w:pStyle w:val="Normal"/>
        <w:autoSpaceDE w:val="false"/>
        <w:spacing w:lineRule="auto" w:line="360"/>
        <w:jc w:val="both"/>
        <w:rPr>
          <w:b/>
          <w:b/>
        </w:rPr>
      </w:pPr>
      <w:r>
        <w:rPr>
          <w:b/>
        </w:rPr>
        <w:t>A testület megköszöni a megyei tisztifőorvos asszony és az ÁNTSZ Nógrád Megyei Intézetének eddigi munkáját, azt az együttműködést, amely a megye és a megyei közgyűlés felé megnyilvánul”.</w:t>
      </w:r>
    </w:p>
    <w:p>
      <w:pPr>
        <w:pStyle w:val="Normal"/>
        <w:spacing w:lineRule="auto" w:line="360"/>
        <w:jc w:val="both"/>
        <w:rPr>
          <w:b/>
          <w:b/>
        </w:rPr>
      </w:pPr>
      <w:r>
        <w:rPr>
          <w:b/>
        </w:rPr>
      </w:r>
    </w:p>
    <w:p>
      <w:pPr>
        <w:pStyle w:val="Normal"/>
        <w:spacing w:lineRule="auto" w:line="360"/>
        <w:jc w:val="both"/>
        <w:rPr/>
      </w:pPr>
      <w:r>
        <w:rPr/>
        <w:t>Még azt is hozzátenném, azokat a javaslatait, amit folyamatosan és kitartóan tesz a közgyűlés irányába, kérem, aki ezzel egyet ért, igen szavazatával jelezze.</w:t>
      </w:r>
    </w:p>
    <w:p>
      <w:pPr>
        <w:pStyle w:val="Normal"/>
        <w:spacing w:lineRule="auto" w:line="360"/>
        <w:jc w:val="both"/>
        <w:rPr/>
      </w:pPr>
      <w:r>
        <w:rPr/>
        <w:t xml:space="preserve">Beck Pál. </w:t>
      </w:r>
    </w:p>
    <w:p>
      <w:pPr>
        <w:pStyle w:val="Normal"/>
        <w:spacing w:lineRule="auto" w:line="360"/>
        <w:jc w:val="both"/>
        <w:rPr/>
      </w:pPr>
      <w:r>
        <w:rPr/>
        <w:t>Megállapítom, hogy a közgyűlés 25 igen szavazattal a határozati javaslatot támogatta.</w:t>
      </w:r>
    </w:p>
    <w:p>
      <w:pPr>
        <w:pStyle w:val="Normal"/>
        <w:spacing w:lineRule="auto" w:line="360"/>
        <w:jc w:val="both"/>
        <w:rPr/>
      </w:pPr>
      <w:r>
        <w:rPr/>
      </w:r>
    </w:p>
    <w:p>
      <w:pPr>
        <w:pStyle w:val="Normal"/>
        <w:spacing w:lineRule="auto" w:line="360"/>
        <w:rPr/>
      </w:pPr>
      <w:r>
        <w:rPr>
          <w:b/>
        </w:rPr>
        <w:t xml:space="preserve">15. </w:t>
      </w:r>
      <w:r>
        <w:rPr>
          <w:b/>
          <w:u w:val="single"/>
        </w:rPr>
        <w:t>Egyebek</w:t>
      </w:r>
    </w:p>
    <w:p>
      <w:pPr>
        <w:pStyle w:val="Normal"/>
        <w:spacing w:lineRule="auto" w:line="360"/>
        <w:jc w:val="both"/>
        <w:rPr/>
      </w:pPr>
      <w:r>
        <w:rPr/>
        <w:t>Megkérdezem, hogy van-e valakinek a közgyűlés munkájával kapcsolatban kérdése, észrevétel, tehát az egyebekhez értünk. Becsó Zsolt képviselő úr kér szót.</w:t>
      </w:r>
    </w:p>
    <w:p>
      <w:pPr>
        <w:pStyle w:val="Normal"/>
        <w:spacing w:lineRule="auto" w:line="360"/>
        <w:jc w:val="both"/>
        <w:rPr/>
      </w:pPr>
      <w:r>
        <w:rPr/>
      </w:r>
    </w:p>
    <w:p>
      <w:pPr>
        <w:pStyle w:val="Normal"/>
        <w:spacing w:lineRule="auto" w:line="360"/>
        <w:jc w:val="both"/>
        <w:rPr>
          <w:b/>
          <w:b/>
          <w:u w:val="single"/>
        </w:rPr>
      </w:pPr>
      <w:r>
        <w:rPr>
          <w:b/>
          <w:u w:val="single"/>
        </w:rPr>
        <w:t>Becsó Zsolt:</w:t>
      </w:r>
    </w:p>
    <w:p>
      <w:pPr>
        <w:pStyle w:val="Normal"/>
        <w:spacing w:lineRule="auto" w:line="360"/>
        <w:jc w:val="both"/>
        <w:rPr/>
      </w:pPr>
      <w:r>
        <w:rPr/>
        <w:t xml:space="preserve">Tisztelt közgyűlés! Tisztelt levezető elnök úr! Azt szeretném kérni a Fidesz Magyar Polgári Szövetség Közgyűlési frakció nevében, hogy az elnöki jelentéshez kapcsolódó vita szó szerinti anyagát, bocsássák a rendelkezésünkre. </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 xml:space="preserve">Köszönjük szépen! Ezt természetesnek tartom. Van-e valakinek még kérdése, észrevétele, egyebekben hozzászólása. Úgy látom nincs senkinek. Megkérdezem mégegyszer, hogy van-e valakinek, nincs úgy látom. Utolsó pillanatban, parancsoljon és legyen kedves ide kijönni a mikrofonhoz, hogy mindannyian halljuk. </w:t>
      </w:r>
    </w:p>
    <w:p>
      <w:pPr>
        <w:pStyle w:val="Normal"/>
        <w:spacing w:lineRule="auto" w:line="360"/>
        <w:jc w:val="both"/>
        <w:rPr/>
      </w:pPr>
      <w:r>
        <w:rPr/>
      </w:r>
    </w:p>
    <w:p>
      <w:pPr>
        <w:pStyle w:val="Normal"/>
        <w:spacing w:lineRule="auto" w:line="360"/>
        <w:jc w:val="both"/>
        <w:rPr>
          <w:b/>
          <w:b/>
          <w:u w:val="single"/>
        </w:rPr>
      </w:pPr>
      <w:r>
        <w:rPr>
          <w:b/>
          <w:u w:val="single"/>
        </w:rPr>
        <w:t>Gordos Julianna:</w:t>
      </w:r>
    </w:p>
    <w:p>
      <w:pPr>
        <w:pStyle w:val="Normal"/>
        <w:spacing w:lineRule="auto" w:line="360"/>
        <w:jc w:val="both"/>
        <w:rPr/>
      </w:pPr>
      <w:r>
        <w:rPr/>
        <w:t>Jó napot kívánok én Gordos Julianna vagyok a Borbély Lajos Szakközépiskola Szakiskola és Kollégiumnak a Diákönkormányzatának az elnöke. Ahhoz szeretnék hozzászólni, amit Becsó Zsolt úr levelet felolvasott az elmúlt időben és azt szeretném azzal bizonyítani, hogy minden, amit ő itt elmondott és felolvasott levelet, az mind igaz. Ugyanis, mióta igazgatóváltásra került sor iskolánkban, azóta nem emberi a légkör az intézményben, de ezt így a 7 hónap problémáit és sérelmeit nagyon nehéz lenne felsorolni. Van itt olyan személy is, akinek azokat nem kell itt bemutatnom a megfélemlítésnek milyen eszközeit használják tanárjaink az iskolánkban. Onnantól kezdve, hogy igazgató úr meglehetősen problémásan tekint a roma származású tanulóinkra. Mondhatni durva szóval nem tekinti őket embernek, ez nem egyszer fordult elő. A másik pedig az, hogy mint Diákönkormányzatot teljesen megpróbál minket eltüntetni, megszüntetni. Onnantól kezdve, hogy bármiféle plakátot, hirdetményt, tájékoztatót kirakunk az iskolába, ő azon van, hogy 10 percig se legyen az iskola falán és letépi. Bólogat is, remélem büszke rá! A másik pedig az, hogy megtiltotta, hogy az iskolarádióba bármiféle hirdetményt bemondjunk. Ezek alapján elég nehéz fennmaradnunk, de hál’ Istennek az ő bánatára még 7 hónap után is kitartunk és azon vagyunk, hogy ő a jövő tanévet már ne kezdje el igazgatóként, ugyanis nem gondoljuk úgy, hogy ő erre a posztra alkalmas. Sajnálattal tapasztaltuk, hogy ezt a megyei közgyűlés így vélte. Azt is sérelmeztük, hogy a problémáink megoldására sem Borenszki Ervin alelnök úr, sem Dóra Ottó elnök úr nem mutattak egyetértést. Azt hiszi az igazgató úr, hogy ő az iránytű az iskolában, amit csinál az mind jó. Nem tudom, hogy ha valaki bejönne az iskolánkba és mindazt tapasztalná, amit bármelyik diákunk a 7 hónap során, hogy így vélekedne-e róla. Ugyanis ezt nem tartjuk emberi bánásmódnak, amiben mi részesülünk. Nem tudom, hogy ezeken kívül még mit tudnék elmondani, mert nehéz arról beszélni, hogy például Horváth Mihály tanár úr, ugye itt ül közöttünk, 2 hete vagy 1 hete hogy rángatott be 5 diákot a kollégium egyik termébe és hogy vallatott minket. Mert azt át kellett élni és ott kellett lenni, hogy ő hogy viselkedett velünk. Úgyhogy  remélem, hogy ezek után, hogy itt mindenki előtt ezt elmondtam ez nem süket fülekre fog találni. Köszönöm!</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szépen! Az egyebekben Gordos Julianna által felvetettekre azt tudom reagálni, hogy a közgyűlés a napirend tárgyalása előtt az elnöki jelentés kapcsán foglalkozott a témával, habár Önök voltak itt, de kiválóan tudta interpretálni, hogy mi történt, én azt gondolom, hogy ahhoz a közgyűlés tarthatja magát, amit ott határozott, hogy egyrészt a közgyűlés megbízta az Oktatási, Művelődési és Műemlékvédelmi Bizottságát, hogy ezt a kérdést vizsgálja meg, illetve bejelentéssel élt a Fidesz frakció vezetője, hogy ők egy eseti bizottságot hoznak létre az ügy megvizsgálására. Én azt gondolom, hogy a közgyűlésnek, magának ezzel a kérdéssel majd júniusban kell foglalkoznia. A mai napon úgy gondolom, hogy további tárgyalásra ez ügyben nincs mód. Annyit azért hozzátennék, hogy a nevem is szóba került, én valóban voltam a Diákönkormányzatnál, ugye akkor is jeleztem a Diákönkormányzat vezetőjének, meg az ott lévő tagjainak is, hát igen sokan voltak, tehát nem tudom, hogy mindenki tag volt-e. Engem úgy hívtak 2005. végén, mint országgyűlési képviselőt és a szécsényi irodába volt címezve a levél, tehát én ezt mint akkor, nem országgyűlési képviselőként, hanem kvázi állampolgárként tettem meg. Én nem emeltem ezt a közgyűlés szintjére, habár tudtam a dologról, beszéltem is valóban igazgató úrral és azt gondolom, a mai napig azt gondolom, hogy az igazgató egy intézményben az ottani ügyekért a felelős. Semmi köze e tekintetben átnyúlva a közgyűlésnek ahhoz az ügyekhez, amit ő még ott kezelni tud. Nagyon sajnálom, hogy ez így extalálódik ez a probléma és gondolom nem azért van ez így, merthogy együttműködő felekről lenne szó. Némi együttműködésre mindenképpen szükség lehet a jövőben, hogyha egymásban valamennyire is tiszteljük az embert. Köszönöm szépen. Megkérdezem van-e még hozzászólás. Becsó Zsolt, Bögös Tamás képviselő úr készül fel.</w:t>
      </w:r>
    </w:p>
    <w:p>
      <w:pPr>
        <w:pStyle w:val="Normal"/>
        <w:spacing w:lineRule="auto" w:line="360"/>
        <w:jc w:val="both"/>
        <w:rPr/>
      </w:pPr>
      <w:r>
        <w:rPr/>
      </w:r>
    </w:p>
    <w:p>
      <w:pPr>
        <w:pStyle w:val="Normal"/>
        <w:spacing w:lineRule="auto" w:line="360"/>
        <w:jc w:val="both"/>
        <w:rPr>
          <w:b/>
          <w:b/>
          <w:u w:val="single"/>
        </w:rPr>
      </w:pPr>
      <w:r>
        <w:rPr>
          <w:b/>
          <w:u w:val="single"/>
        </w:rPr>
        <w:t>Becsó Zsolt:</w:t>
      </w:r>
    </w:p>
    <w:p>
      <w:pPr>
        <w:pStyle w:val="Normal"/>
        <w:spacing w:lineRule="auto" w:line="360"/>
        <w:jc w:val="both"/>
        <w:rPr/>
      </w:pPr>
      <w:r>
        <w:rPr/>
        <w:t>Tisztelt közgyűlés! Három rövid gondolat. Az egyik: senkit nem érhette hátrányos megkülönböztetés, faji hovatartozás, vagy vélemény nyilvánítás miatt. Itt szeretném jelezni a közgyűlés vezetése, vagy az igazgató úr felé. Minden eszközt igénybe fogunk venni, hogy megvédjük ezeket a gyerekeket. Fiatalokat, fiatal felnőtteket. Kettő: tisztelettel szeretném kérni a bizottsági elnök úrtól és így a közgyűlés vezetésétől is, hogy mint koordinációs tanácsnokot valamennyi bizottsági ülésre hívjanak meg, ebben a folyamatba szeretnék bekapcsolódni, mert a vizsgálóbizottságban szeretnék tevékenyen munkát végezni. Három: tisztelettel szeretném kérni az alelnök urat és a főjegyző urat, hogy itt a közmeghallgatás során elhangzott is kérnénk szó szerinti jegyzőkönyvet.</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Bögös Tamás képviselő úr!</w:t>
      </w:r>
    </w:p>
    <w:p>
      <w:pPr>
        <w:pStyle w:val="Normal"/>
        <w:spacing w:lineRule="auto" w:line="360"/>
        <w:jc w:val="both"/>
        <w:rPr/>
      </w:pPr>
      <w:r>
        <w:rPr/>
      </w:r>
    </w:p>
    <w:p>
      <w:pPr>
        <w:pStyle w:val="Normal"/>
        <w:spacing w:lineRule="auto" w:line="360"/>
        <w:jc w:val="both"/>
        <w:rPr>
          <w:b/>
          <w:b/>
          <w:u w:val="single"/>
        </w:rPr>
      </w:pPr>
      <w:r>
        <w:rPr>
          <w:b/>
          <w:u w:val="single"/>
        </w:rPr>
        <w:t>Bögös Tamás:</w:t>
      </w:r>
    </w:p>
    <w:p>
      <w:pPr>
        <w:pStyle w:val="Normal"/>
        <w:spacing w:lineRule="auto" w:line="360"/>
        <w:jc w:val="both"/>
        <w:rPr/>
      </w:pPr>
      <w:r>
        <w:rPr/>
        <w:t>Köszönöm a szót! Tisztelt közgyűlés! Nemcsak általánosságban szeretnénk a továbbiakban odafigyelni, hogy mi történik az iskolában, hanem a felszólaló kislány, nagylány bocsánat pályáját és sorsát is szeretnénk figyelemmel kísérni. Tehát nem szeretnénk azt, hogy - gondolom ez volt érintőlegesen Becsó képviselő úrnak is a felvetése – hátrányos megkülönböztetés érné amiatt, mert bátran kiállt és igazolta azt, amit az első napirendi pont tárgyalásánál felvetettünk.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ovács Gábor.</w:t>
      </w:r>
    </w:p>
    <w:p>
      <w:pPr>
        <w:pStyle w:val="Normal"/>
        <w:spacing w:lineRule="auto" w:line="360"/>
        <w:jc w:val="both"/>
        <w:rPr/>
      </w:pPr>
      <w:r>
        <w:rPr/>
      </w:r>
    </w:p>
    <w:p>
      <w:pPr>
        <w:pStyle w:val="Normal"/>
        <w:spacing w:lineRule="auto" w:line="360"/>
        <w:jc w:val="both"/>
        <w:rPr>
          <w:b/>
          <w:b/>
          <w:u w:val="single"/>
        </w:rPr>
      </w:pPr>
      <w:r>
        <w:rPr>
          <w:b/>
          <w:u w:val="single"/>
        </w:rPr>
        <w:t>Kovács Gábor:</w:t>
      </w:r>
    </w:p>
    <w:p>
      <w:pPr>
        <w:pStyle w:val="Normal"/>
        <w:spacing w:lineRule="auto" w:line="360"/>
        <w:jc w:val="both"/>
        <w:rPr/>
      </w:pPr>
      <w:r>
        <w:rPr/>
        <w:t>Alelnök úr! Tisztelt közgyűlés! Annyit szeretnék hozzátenni, hogy ha Becsó Zsolt képviselő úr, mint koordinációs tanácsnok részt kíván venni a bizottsági ülésen, szeretném jelezni, hogy a bizottsági ülések nyilvánosak, másrészt én szeretném sok tisztelettel Huszár Máté ifjúsági tanácsnokot is ezen indokkal és a kisebbségi tanácsnokunkat, Baranyai Bélát is majd meghívni. Úgy látom értelmét az egésznek.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Köszönöm szépen, van-e még egyéb kérdés, vélemény, javaslat. Varga Béla képviselő úr és Horváth Mihály úr készül.</w:t>
      </w:r>
    </w:p>
    <w:p>
      <w:pPr>
        <w:pStyle w:val="Normal"/>
        <w:spacing w:lineRule="auto" w:line="360"/>
        <w:jc w:val="both"/>
        <w:rPr/>
      </w:pPr>
      <w:r>
        <w:rPr/>
      </w:r>
    </w:p>
    <w:p>
      <w:pPr>
        <w:pStyle w:val="Normal"/>
        <w:spacing w:lineRule="auto" w:line="360"/>
        <w:jc w:val="both"/>
        <w:rPr>
          <w:b/>
          <w:b/>
          <w:u w:val="single"/>
        </w:rPr>
      </w:pPr>
      <w:r>
        <w:rPr>
          <w:b/>
          <w:u w:val="single"/>
        </w:rPr>
        <w:t>Varga Béla:</w:t>
      </w:r>
    </w:p>
    <w:p>
      <w:pPr>
        <w:pStyle w:val="Normal"/>
        <w:spacing w:lineRule="auto" w:line="360"/>
        <w:jc w:val="both"/>
        <w:rPr/>
      </w:pPr>
      <w:r>
        <w:rPr/>
        <w:t xml:space="preserve">Köszönöm szépen. Elnök úr, annak kapcsán szeretnék kapcsolódni a Kovács úr által elmondottakhoz, hogyha egy mód van rá, akkor kérem, hogy hívja meg az egyetlen roma származású képviselőt is a megyében, a Rácz István urat, hogy hagy kapcsolódjon bele ő is a dologba, hiszen ilyen szempontból ő a legautentikusabb ismerője a dolgoknak is. Köszönöm szépen. Gondolom ennek nincsen akadálya elnök úr. Hiszen nyilvános az ülés. </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Tanácsnok úr felnőtt ember egyébként meg tudja ezt ítélni. Horváth Mihály képviselő.</w:t>
      </w:r>
    </w:p>
    <w:p>
      <w:pPr>
        <w:pStyle w:val="Normal"/>
        <w:spacing w:lineRule="auto" w:line="360"/>
        <w:jc w:val="both"/>
        <w:rPr/>
      </w:pPr>
      <w:r>
        <w:rPr/>
      </w:r>
    </w:p>
    <w:p>
      <w:pPr>
        <w:pStyle w:val="Normal"/>
        <w:spacing w:lineRule="auto" w:line="360"/>
        <w:jc w:val="both"/>
        <w:rPr>
          <w:b/>
          <w:b/>
          <w:u w:val="single"/>
        </w:rPr>
      </w:pPr>
      <w:r>
        <w:rPr>
          <w:b/>
          <w:u w:val="single"/>
        </w:rPr>
        <w:t>Horváth Mihály:</w:t>
      </w:r>
    </w:p>
    <w:p>
      <w:pPr>
        <w:pStyle w:val="Normal"/>
        <w:spacing w:lineRule="auto" w:line="360"/>
        <w:jc w:val="both"/>
        <w:rPr/>
      </w:pPr>
      <w:r>
        <w:rPr/>
        <w:t xml:space="preserve">Tisztelt megyegyűlés! Csak a megszólítás jogán szólnák, hogy a nevem elhangzott, akkor megkérem a kedves hölgyet, hogy a másik kettő kolléganőnek a nevét is akkor mondja, aki ott volt, jelen volt. </w:t>
      </w:r>
    </w:p>
    <w:p>
      <w:pPr>
        <w:pStyle w:val="Normal"/>
        <w:spacing w:lineRule="auto" w:line="360"/>
        <w:jc w:val="both"/>
        <w:rPr/>
      </w:pPr>
      <w:r>
        <w:rPr/>
      </w:r>
    </w:p>
    <w:p>
      <w:pPr>
        <w:pStyle w:val="Normal"/>
        <w:spacing w:lineRule="auto" w:line="360"/>
        <w:jc w:val="both"/>
        <w:rPr>
          <w:b/>
          <w:b/>
          <w:u w:val="single"/>
        </w:rPr>
      </w:pPr>
      <w:r>
        <w:rPr>
          <w:b/>
          <w:u w:val="single"/>
        </w:rPr>
        <w:t>Gordos Julianna:</w:t>
      </w:r>
    </w:p>
    <w:p>
      <w:pPr>
        <w:pStyle w:val="Normal"/>
        <w:spacing w:lineRule="auto" w:line="360"/>
        <w:jc w:val="both"/>
        <w:rPr/>
      </w:pPr>
      <w:r>
        <w:rPr/>
        <w:t>Három volt.</w:t>
      </w:r>
    </w:p>
    <w:p>
      <w:pPr>
        <w:pStyle w:val="Normal"/>
        <w:spacing w:lineRule="auto" w:line="360"/>
        <w:jc w:val="both"/>
        <w:rPr/>
      </w:pPr>
      <w:r>
        <w:rPr/>
      </w:r>
    </w:p>
    <w:p>
      <w:pPr>
        <w:pStyle w:val="Normal"/>
        <w:spacing w:lineRule="auto" w:line="360"/>
        <w:jc w:val="both"/>
        <w:rPr>
          <w:b/>
          <w:b/>
          <w:u w:val="single"/>
        </w:rPr>
      </w:pPr>
      <w:r>
        <w:rPr>
          <w:b/>
          <w:u w:val="single"/>
        </w:rPr>
        <w:t>Horváth Mihály:</w:t>
      </w:r>
    </w:p>
    <w:p>
      <w:pPr>
        <w:pStyle w:val="Normal"/>
        <w:spacing w:lineRule="auto" w:line="360"/>
        <w:jc w:val="both"/>
        <w:rPr/>
      </w:pPr>
      <w:r>
        <w:rPr/>
        <w:t>Azért mondom, hogy akkor a többi kolléganő nevét is mondja be, akik jelen voltak.</w:t>
      </w:r>
    </w:p>
    <w:p>
      <w:pPr>
        <w:pStyle w:val="Normal"/>
        <w:spacing w:lineRule="auto" w:line="360"/>
        <w:jc w:val="both"/>
        <w:rPr/>
      </w:pPr>
      <w:r>
        <w:rPr/>
      </w:r>
    </w:p>
    <w:p>
      <w:pPr>
        <w:pStyle w:val="Normal"/>
        <w:spacing w:lineRule="auto" w:line="360"/>
        <w:jc w:val="both"/>
        <w:rPr>
          <w:b/>
          <w:b/>
          <w:u w:val="single"/>
        </w:rPr>
      </w:pPr>
      <w:r>
        <w:rPr>
          <w:b/>
          <w:u w:val="single"/>
        </w:rPr>
        <w:t>Gordos Julianna:</w:t>
      </w:r>
    </w:p>
    <w:p>
      <w:pPr>
        <w:pStyle w:val="Normal"/>
        <w:spacing w:lineRule="auto" w:line="360"/>
        <w:jc w:val="both"/>
        <w:rPr/>
      </w:pPr>
      <w:r>
        <w:rPr/>
        <w:t>Kazareczki Darinka, Alabérné Boda Andrea, Cingerné Makkai Klára.</w:t>
      </w:r>
    </w:p>
    <w:p>
      <w:pPr>
        <w:pStyle w:val="Normal"/>
        <w:spacing w:lineRule="auto" w:line="360"/>
        <w:jc w:val="both"/>
        <w:rPr/>
      </w:pPr>
      <w:r>
        <w:rPr/>
      </w:r>
    </w:p>
    <w:p>
      <w:pPr>
        <w:pStyle w:val="Normal"/>
        <w:spacing w:lineRule="auto" w:line="360"/>
        <w:jc w:val="both"/>
        <w:rPr>
          <w:b/>
          <w:b/>
          <w:u w:val="single"/>
        </w:rPr>
      </w:pPr>
      <w:r>
        <w:rPr>
          <w:b/>
          <w:u w:val="single"/>
        </w:rPr>
        <w:t>Horváth Mihály:</w:t>
      </w:r>
    </w:p>
    <w:p>
      <w:pPr>
        <w:pStyle w:val="Normal"/>
        <w:spacing w:lineRule="auto" w:line="360"/>
        <w:jc w:val="both"/>
        <w:rPr/>
      </w:pPr>
      <w:r>
        <w:rPr/>
        <w:t>Jó, tehát az ő nevük is elhangzott, az ő szemük láttára, tehát idáig arról volt szó, én cibáltalak, ráncigáltalak benneteket be. Szemük láttára beráncigáltalak benneteket, ezt szeretném, hogyha őelőttük is elmondanátok. Köszönöm szépen!</w:t>
      </w:r>
    </w:p>
    <w:p>
      <w:pPr>
        <w:pStyle w:val="Normal"/>
        <w:spacing w:lineRule="auto" w:line="360"/>
        <w:jc w:val="both"/>
        <w:rPr/>
      </w:pPr>
      <w:r>
        <w:rPr/>
      </w:r>
    </w:p>
    <w:p>
      <w:pPr>
        <w:pStyle w:val="Normal"/>
        <w:spacing w:lineRule="auto" w:line="360"/>
        <w:jc w:val="both"/>
        <w:rPr>
          <w:b/>
          <w:b/>
          <w:u w:val="single"/>
        </w:rPr>
      </w:pPr>
      <w:r>
        <w:rPr>
          <w:b/>
          <w:u w:val="single"/>
        </w:rPr>
        <w:t>Borenszki Ervin:</w:t>
      </w:r>
    </w:p>
    <w:p>
      <w:pPr>
        <w:pStyle w:val="Normal"/>
        <w:spacing w:lineRule="auto" w:line="360"/>
        <w:jc w:val="both"/>
        <w:rPr/>
      </w:pPr>
      <w:r>
        <w:rPr/>
        <w:t xml:space="preserve">Köszönöm szépen, azt gondolnám, hogy nem kéne most a közmeghallgatásnak ilyen vizsgálóbizottságként működni, tehát ezt a témát tényleg most már zárjuk le. Van-e még a témán kívül valakinek egyéb közérdekű észrevétele. Köszönöm szépen, amennyiben nincs, megköszönöm a közgyűlés és a vendégeink részvételét. Viszont látásra! </w:t>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9:12:00Z</dcterms:created>
  <dc:creator>Nógrád Megye Önkormányzata</dc:creator>
  <dc:description/>
  <dc:language>en-US</dc:language>
  <cp:lastModifiedBy>Csépe Gyuláné</cp:lastModifiedBy>
  <cp:lastPrinted>2006-05-30T10:45:00Z</cp:lastPrinted>
  <dcterms:modified xsi:type="dcterms:W3CDTF">2006-06-12T09:12:00Z</dcterms:modified>
  <cp:revision>2</cp:revision>
  <dc:subject/>
  <dc:title>Jegyzőkönyv</dc:title>
</cp:coreProperties>
</file>